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11\fswiss\fcharset0\fprq2{\*\panose 00000000000000000000}MS Sans Serif;}}{\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widctlpar\outlinelevel0\adjustright \b\f1\fs28\kerning28\cgrid \sbasedon0 \snext0 heading 1;}{\s4\qj\keepn\nowidctlpar\widctlpar\outlinelevel3\adjustright \b\f1\fs28\cgrid \sbasedon0 \snext0 heading 4;}{\*\cs10 \additive Default Paragraph Font;}{\s15\nowidctlpar\widctlpar\tqc\tx4320\tqr\tx8640\adjustright \f11\fs20\cgrid \sbasedon0 \snext15 header;}{\s16\nowidctlpar\widctlpar\tqc\tx4320\tqr\tx8640\adjustright \f11\fs20\cgrid \sbasedon0 \snext16 footer;}{\*\cs17 \additive \sbasedon10 page number;}}{\*\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1\levelold\levelspace0\levelindent283{\leveltext\'01\u-3913 ?;}{\levelnumbers;}\f3\fbias0 \fi-283\li283 }}\ls1}}{\info{\title PowerVR Developer Debug Utilities}{\author Marc Pinter-Krainer}{\operator Marc Pinter-Krainer}{\creatim\yr1998\mo1\dy7\hr20\min18}{\revtim\yr1998\mo1\dy7\hr20\min18}{\version2}{\edmins0}{\nofpages4}{\nofwords1512}{\nofchars8621}{\*\company VideoLogic Ltd}{\nofcharsws10587}{\vern71}}\paperw11907\paperh16840\margl1797\margr1797 \widowctrl\ftnbj\aenddoc\formshade\viewkind1\viewscale90\viewzk2\pgbrdrhead\pgbrdrfoot \fet0\sectd \psz9\linex0\endnhere\sectdefaultcl {\header \pard\plain \s15\qc\nowidctlpar\widctlpar\tqc\tx4320\tqr\tx8640\adjustright \f11\fs20\cgrid {PowerVR Debug Utilities\tab }{\field{\*\fldinst {\cs17  PAGE }}{\fldrslt {\cs17\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6\qc\nowidctlpar\widctlpar\tqc\tx4320\tqr\tx8640\adjustright \f11\fs20\cgrid {\fs16  1998 VideoLogic. All information provided under Non-Disclosur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qj\sb240\sa60\keepn\nowidctlpar\widctlpar\outlinelevel0\adjustright \b\f1\fs28\kerning28\cgrid {\fs40 PowerVR Developer Debug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60\keepn\nowidctlpar\widctlpar\outlinelevel0\adjustright \b\f1\fs28\kerning28\cgrid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 Here are details of the ISV Debug and Timing release builds of PVRHAL32 dll. These generate debug information, for use by external developers. Output is on different debug levels - as per the internal debug 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60\keepn\nowidctlpar\widctlpar\outlinelevel0\adjustright \b\f1\fs28\kerning28\cgrid {U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 The debug and timing drivers are installed and configured by pressing CTRL-SHIFT when entering Display Properties by right-clicking the mouse on the Windows95 desktop. -&gt;&gt; Press the right mouse button whilst holding down control and shift keys. A beep sound will confirm that the debug driver configuration is enabled and an additional button will appear in the PowerVR section of the display properties. The rest should be self-explana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ce either the debug or timing driver is installed, output is sent to a separate debug application \endash  PVRDebug which needs to be launched before running the 3D application. It logs messages and saves them to a text file for examination. This is more useful to users without a debugging mono-card and monitor.  If the SGL debug dlls are being used, both the HAL and SGL will send messages to PVRDebug. If the user has a mono-card and monitor, output will be sent to that screen as well as PVRDeb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must be noted that the messages are currently passed to PVRDebug via the Windows message queue. Large amounts of Debug output may cause the message system to become overloaded. It is proposed that further work be undertaken to replace this system by using a Debugging VxD to pass messages. This will give better performance and is certainly the method to be us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t the HAL\rquote s debug level using ISVDebug=1,2,3,4 in the registry in ....Videologic\\PowerVR\\HWINI\\PVRHAL (or in sglhw.ini [PVRHAL] section). This is interrogated on every device/context create. The level can be set from the PVRDebug application, for the convenience of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keepn\nowidctlpar\widctlpar\outlinelevel3\adjustright \b\f1\fs28\cgrid {PVRDebug - debug output viewer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b\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PVRDebug is a small companion app for users who do not have a secondary mono monitor. When run alongside the application being debugged, the Debug HAL will post its debug messages to the message queue of PVRDeb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VRDebug must reside in the same directory as the app being debugged. The messages are received from SGL and the D3D HAL. These are saved to a logfile (default name is \ldblquote PVRDEBUG.TXT\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mount of output is set using the ISVDebug value in the registry (see above). The PVRDebug app has a menu option to set the D3D HAL Debug level, which displays a slider dialog. This slider sets the ISVDebug registry value (so the user doesn\rquote t have to run regedit - to set the value ma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60\keepn\nowidctlpar\widctlpar\outlinelevel0\adjustright \b\f1\fs28\kerning28\cgrid {Timing Bu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1 The timing build is a release build of the HAL which outputs total, translucent and opaque polygon counts either every frame, or averaged over several frames. It also shows timing information on shut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all these features are also used in the Debug  build, so the following also applies for both dr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rs are drawn across the bottom of the render surface to indicate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onger bar indicates the total frame time (the sample point is just before the next render is kicked off), including the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 bar indicating software time spent in the HAL - drawn on top of the total frame time bar. The software time is based on the time spent in critical sections of the HAL which affect overall performance. This includes render state, triangle setup and render setup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HAL currently does not obtain the time taken for the actual render, since it attempts to overlap 2d blt/flip operations with rendering. Measurement of the render time may be implemented in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hird bar, drawn on the end of the software time bar, indicates time spent waiting for renders to complete. This value is usually several orders of magnitude smaller than the s/w time and the total frame time, so this bar is not usually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keepn\nowidctlpar\widctlpar\outlinelevel3\adjustright \b\f1\fs28\cgrid {Polygon C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1 An app hint \ldblquote FramesToAverage\rdblquote  (in \ldblquote PowerVR \\ HWINI \\ Defaults\rdblquote ) can be set in the registry, which specifies the number of frames over which the polygon counts should be averaged over. The driver outputs the (averaged) total polygon count, total opaque and total translucent polygons for each group of averaged frames. The default is 100 fr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keepn\nowidctlpar\widctlpar\outlinelevel3\adjustright \b\f1\fs28\cgrid {Timing B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1 It generates bars across the bottom of the Render Surface showing the relative speed of the driver in relation to the total frame time (including the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pp hint \ldblquote StateBar\rdblquote  (in \ldblquote PowerVR \\ HWINI \\ Defaults\rdblquote ) contains the number of milliseconds a timing bar represents if it stretches across the full width of the render surface. (Eg 100 = 100ms for a timing bar drawn across the full surface and 50ms for halfway across.) A value of zero will turn it off. The default is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4\qj\keepn\nowidctlpar\widctlpar\outlinelevel3\adjustright \b\f1\fs28\cgrid {Output to Cons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1 If the user has a second debug mono monitor, output will be displayed by this method as well. The polygon counts on every set of averaged frames can be disabled on this screen. The app hint \ldblquote OutputToConsole\rdblquote  (in the PowerVR\\HWINI\\Defaults registry section) will disable the polygon counts if set to zero. The default is one at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B. this app hint has no effect on the output to the PVRDebug application. Output to the log file is only enabled when PVRDebug is running. Output to the mono screen will happen regardless of the presence of PVRDeb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60\keepn\nowidctlpar\widctlpar\outlinelevel0\adjustright \b\f1\fs28\kerning28\cgrid {Debug bu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1 The Debug build looks out for apps using unsupported D3D features and behaviour that may cause problems for PowerVR. It records average timings for various time-critical operations in the HAL (such as triangle setup), together with average polygon counts. These are dumped out on destroying the 3d Device - usually on application shut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ebug build activates the timing build functionality as well, although the performance of the Debug build will be slower than the timing build. So timing information may not be very useful from the Debug build. It outputs total, translucent, and opaque polygon counts for each set of averaged fr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so shown on each frame group, are the total frame time, total s/w time in the HAL and total time spent waiting for PowerVR to finish rendering. The time spent in the application (and time doing base display driver operations) is given by subtracting the HAL software time (and waiting for render completion) from the total fra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60\keepn\nowidctlpar\widctlpar\outlinelevel0\adjustright \b\f1\fs28\kerning28\cgrid {D3D Event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1 These messages are generated by the Debug  build, not the timing build. Output is generated for unsupported D3D features and for important features that are supported, such as fogging, feature control texture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VROS/PVRDMID4/5 are loaded on creating the 3d device context. These are the HAL\rquote s link to the PVRDebug app. If any D3D operations occur before the 3d device is created, they will not be output to PVRDebug. Eg the render surface (and z-buffer) is created before the 3d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formation/messages are generated by the dll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Create and Destroy Context (D3D De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Create Render Surface - shows requested dimensions &amp; b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Create Z Buffer - shows requested dimensions &amp; b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Scene polygon 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Blend enable/dis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Blend mode - checks for supported combinations of  D3DBLEND_XXX blending modes (when 3d is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exture Blend - valid D3DTBLEND_XXX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exture Min - valid D3DFILTER_XXX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exture Mag - valid D3DFILTER_XXX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Z Function - unsupported modes (ie not D3DCMP_LESSEQ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4\li284\nowidctlpar\widctlpar{\*\pn \pnlvlblt\ilvl0\ls1\pnrnot0\pnf3\pnstart1\pnindent283\pnhang{\pntxtb \'b7}}\ls1\adjustright {\f1 Vertex Fog - unsupported (turned on with D3DRENDERSTATE_FOGENABLE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Fog (table) - unsupported modes (ie not D3DFOG_EX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Start Sc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ri91\nowidctlpar\widctlpar{\*\pn \pnlvlblt\ilvl0\ls1\pnrnot0\pnf3\pnstart1\pnindent283\pnhang{\pntxtb \'b7}}\ls1\adjustright {\f1 Scene Capture (SGL frame start) on getting 3d data - detects multiple beginscene/endscenes per 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End Sc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No 3d data received during Sc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Missing mipmap levels (only top few created/supplied) - HAL generates missing lower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Create texture - reports texture memory left, dimensions, mipmap level &amp; texture 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Destroy texture - reports texture memory left, dimensions, mipmap level &amp; texture 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Colour Key flag set on texture create (should cover D3DPTEXTURECAPS_TRANSPARENCY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Pixel format info flag set on texture cre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No pixel format info flag set on texture cre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Found Colour Key in texture - checks to see if ck range actually used in imag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Found 1555 in texture - checks to see if alpha bit actually used in imag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Found Alpha in texture - checks to see if alpha mask bits actually used in imag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Rectangular texture - will scale shorter side to make a square (only works for valid powers of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Colour Key or 1555 texture is to be converted (if found ck/1555) to 44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Automipmapping - using top level to generate all lower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Generating missing levels - using bottom-most supplied level to make lower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Creating a Shadow Volume control "tex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Creating a Light Volume control "tex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Destroying a Volume control "tex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Write texture to hardware - occurs after a texture srf is unl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Blt texture to hardware - occurs on a Blt to a texture s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Unlock a feature control tex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System memory to video blt - performance warning (calls HEL Blt function if not a tex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Blt to/from Z surface - (if not colourfill blt to z surf - is not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Clearblt to Z Surface -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Lock Z surface - un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Lock of Render Surface - performance im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Flip for fullscreen apps and render-to-primary blt for windowed apps (the equivalent of a fl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2d clear before scen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2d during 3d scene de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2d (backdrop?) blt before scen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j\sb240\sa60\keepn\nowidctlpar\widctlpar\outlinelevel0\adjustright \b\f1\fs28\kerning28\cgrid {Tim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1 This is generated on the Debug build only. It is replicated from internal debug information generated using the internal Pentium timer. It records counts for frames with &gt;= 3 polygons (internal debug only does this for &gt; 1000 polys). The driver determines the CPU speed and timings given in milliseconds. On destroying the 3d Device context, the timings are given in processor cycles and milli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ime in end sc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ime doing bl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ime doing f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ime initialising ren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ime in render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ime in render primitive (opa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ime in render primitive (tr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ime waiting for hardware to complete ren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otal average cycles/ms per scene spent in H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otal average polygon count per 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total average Trans and Opaque poly counts per 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average calls to render primi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Average opaque triangle count per render primitive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Average trans triangle count per render primitive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Maximum opaque triangle count per render primitive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qj\fi-283\li283\nowidctlpar\widctlpar{\*\pn \pnlvlblt\ilvl0\ls1\pnrnot0\pnf3\pnstart1\pnindent283\pnhang{\pntxtb \'b7}}\ls1\adjustright {\f1 Maximum trans triangle count per render primitive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