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43588170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60060946"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790090329"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2022129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75066601"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95012978"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