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left" w:pos="5580" w:leader="none"/>
        </w:tabs>
        <w:spacing w:lineRule="atLeast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object w:dxaOrig="4680" w:dyaOrig="2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5pt;height:46.85pt" filled="f" o:ole="">
            <v:imagedata r:id="rId3" o:title=""/>
          </v:shape>
          <o:OLEObject Type="Embed" ProgID="" ShapeID="ole_rId2" DrawAspect="Content" ObjectID="_1698916591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>SiS6225 PCI Graphics &amp; Video Accelerator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240" w:before="120" w:after="0"/>
        <w:ind w:left="1134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PCI Graphics &amp; Video Accelerator</w:t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34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SiS 6225</w:t>
      </w:r>
    </w:p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</w:rPr>
        <w:t>Preliminary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Rev. 1.0</w:t>
      </w:r>
    </w:p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June 4, 1996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ind w:left="851" w:righ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pecification is subject to change without notice. Silicon Integrated Systems Corp. assumes no responsibility for any errors contained herein.</w:t>
      </w:r>
    </w:p>
    <w:p>
      <w:pPr>
        <w:pStyle w:val="Normal"/>
        <w:spacing w:lineRule="atLeast" w:line="120"/>
        <w:ind w:left="851" w:righ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851" w:righ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pyright by Silicon Integrated Systems Corp., all rights reserved.</w:t>
      </w:r>
    </w:p>
    <w:p>
      <w:pPr>
        <w:pStyle w:val="Normal"/>
        <w:ind w:left="851" w:righ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98" w:right="1798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²Ó©úÅé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²Ó©úÅé" w:hAnsi="²Ó©úÅé" w:eastAsia="²Ó©úÅé" w:cs="²Ó©úÅé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13:11:00Z</dcterms:created>
  <dc:creator>mark</dc:creator>
  <dc:description/>
  <dc:language>en-US</dc:language>
  <cp:lastModifiedBy>mark</cp:lastModifiedBy>
  <dcterms:modified xsi:type="dcterms:W3CDTF">1996-06-04T13:11:00Z</dcterms:modified>
  <cp:revision>2</cp:revision>
  <dc:subject/>
  <dc:title>                        486 VESA/ISA/PCI Chipset</dc:title>
</cp:coreProperties>
</file>