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029295754"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856924317"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830959913"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248727807"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953516147"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80485099"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5790459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85684066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2555725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866156452"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570718677"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873267827"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53987526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