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34119585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8:25:1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