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5 graphics subsystem board.  It also describes installing a dual screen option in the deskside workstation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83230</wp:posOffset>
                </wp:positionH>
                <wp:positionV relativeFrom="paragraph">
                  <wp:posOffset>1623060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27.8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0.9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9,1891" path="m0,0l1524,1890l1778,1890e" stroked="t" o:allowincell="f" style="position:absolute;margin-left:252pt;margin-top:90.5pt;width:50.3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6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126" r="0" b="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the spring-lock plunger up and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5 Boards in the Desktop </w:t>
      </w:r>
      <w:r>
        <w:fldChar w:fldCharType="begin"/>
      </w:r>
      <w:r>
        <w:rPr/>
        <w:instrText xml:space="preserve"> XE "replacing:GLZ5 boards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5:desktop:boards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5 boa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either a Geometry Accelerator board or a graphics board set in a desktop workstation.  The graphics board set consists of two boards (Rasterization Accelerator/Frame Buffer and Texturing Accelerator) permanently joined together as one unit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5 board in the desktop workstation:</w:t>
      </w:r>
      <w:r>
        <w:fldChar w:fldCharType="begin"/>
      </w:r>
      <w:r>
        <w:rPr/>
        <w:instrText xml:space="preserve"> XE "installing:GLZ5 board 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f replacing the graphics board set, 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Disconnect the FIFO status cable as shown in the following figure.</w:t>
      </w:r>
    </w:p>
    <w:p>
      <w:pPr>
        <w:pStyle w:val="Hidden"/>
        <w:rPr/>
      </w:pPr>
      <w:r>
        <w:rPr/>
        <w:t>4703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2047240</wp:posOffset>
                </wp:positionV>
                <wp:extent cx="260667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F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tatu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raph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6pt;margin-top:161.2pt;width:205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FIF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tatu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raphic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51760</wp:posOffset>
                </wp:positionH>
                <wp:positionV relativeFrom="paragraph">
                  <wp:posOffset>-15240</wp:posOffset>
                </wp:positionV>
                <wp:extent cx="82359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cceler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8pt;margin-top:-1.2pt;width:64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Accelerator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86,883" path="m0,882l903,0l1085,0e" stroked="t" o:allowincell="f" style="position:absolute;margin-left:174.75pt;margin-top:4.85pt;width:30.7pt;height:24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4,1985" path="m873,0l219,1984l0,1984e" stroked="t" o:allowincell="f" style="position:absolute;margin-left:105pt;margin-top:133.25pt;width:24.7pt;height:5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25,1721" path="m0,0l524,1720l261,1720e" stroked="t" o:allowincell="f" style="position:absolute;margin-left:186.75pt;margin-top:140pt;width:14.8pt;height:48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83715</wp:posOffset>
                </wp:positionV>
                <wp:extent cx="80010" cy="6134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0.45pt" to="208.75pt,188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9520" cy="24587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23" t="4730" r="3559" b="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FIFO Status Cable Removal</w:t>
      </w:r>
      <w:r>
        <w:fldChar w:fldCharType="begin"/>
      </w:r>
      <w:r>
        <w:rPr/>
        <w:instrText xml:space="preserve"> XE "2-2.  FIFO Status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FIFO status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FIFO status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s from the Geometry Accelerator board or the graphics board set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eometry Accelerator board or the graphics board se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eometry Accelerator board or the graphics board set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The Geometry Accelerator board resides in PCI slot 1.  The graphics board set resides in PCI slots 2 and 3.</w:t>
      </w:r>
    </w:p>
    <w:p>
      <w:pPr>
        <w:pStyle w:val="Hidden"/>
        <w:rPr/>
      </w:pPr>
      <w:r>
        <w:rPr/>
        <w:t>4707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31520</wp:posOffset>
                </wp:positionH>
                <wp:positionV relativeFrom="paragraph">
                  <wp:posOffset>2545715</wp:posOffset>
                </wp:positionV>
                <wp:extent cx="4161155" cy="274320"/>
                <wp:effectExtent l="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2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ccelerator Boar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Graphics 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5pt;width:327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Geometry 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Accelerator Boar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Graphics 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92,2971" path="m0,0l2037,2970l2291,2970e" stroked="t" o:allowincell="f" style="position:absolute;margin-left:176.25pt;margin-top:130.9pt;width:64.9pt;height:84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524125</wp:posOffset>
                </wp:positionH>
                <wp:positionV relativeFrom="paragraph">
                  <wp:posOffset>1681480</wp:posOffset>
                </wp:positionV>
                <wp:extent cx="447675" cy="1050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32.4pt" to="233.95pt,2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33,1827" path="m0,0l688,1826l1032,1826e" stroked="t" o:allowincell="f" style="position:absolute;margin-left:96.75pt;margin-top:154.1pt;width:29.2pt;height:51.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8606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03" t="5613" r="3534" b="-5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3.  GLZ5 Board Installation</w:t>
      </w:r>
      <w:r>
        <w:fldChar w:fldCharType="begin"/>
      </w:r>
      <w:r>
        <w:rPr/>
        <w:instrText xml:space="preserve"> XE "2-3.  GLZ5 Board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5:board 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nstall the screw previously removed to secure the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nstall the FIFO status cable between the Geometry Accelerator board and the graphics board set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The connector of the FIFO status cable can be installed in any orientation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in the front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otate the spring-lock plunger counter clockwise until it snaps back into its closed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Connect the monitor cable to the Video Out port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connect the VGA loopback cable to the VGA In port and the VGA Out port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39700</wp:posOffset>
                </wp:positionV>
                <wp:extent cx="246951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11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idden"/>
        <w:rPr/>
      </w:pPr>
      <w:r>
        <w:pict>
          <v:shape id="shape_0" coordsize="1403,1925" path="m1402,0l162,1924l0,1924e" stroked="t" o:allowincell="f" style="position:absolute;margin-left:250.5pt;margin-top:97.3pt;width:39.7pt;height:54.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9,3982" path="m768,3981l186,0l0,0e" stroked="t" o:allowincell="f" style="position:absolute;margin-left:316.5pt;margin-top:5.25pt;width:21.7pt;height:112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125" path="m1984,3124l1984,3094l173,0l0,0e" stroked="t" o:allowincell="f" style="position:absolute;margin-left:256.5pt;margin-top:5.2pt;width:56.2pt;height:88.5pt">
            <v:stroke color="black" weight="9360" joinstyle="round" endcap="flat"/>
            <v:fill o:detectmouseclick="t" on="false"/>
            <w10:wrap type="none"/>
          </v:shape>
        </w:pict>
      </w:r>
      <w:r>
        <w:rPr/>
        <w:t>4684d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2254250</wp:posOffset>
                </wp:positionV>
                <wp:extent cx="772160" cy="183515"/>
                <wp:effectExtent l="0" t="0" r="0" b="730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2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onitor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pt;margin-top:177.5pt;width:6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onitor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00325</wp:posOffset>
                </wp:positionH>
                <wp:positionV relativeFrom="paragraph">
                  <wp:posOffset>2831465</wp:posOffset>
                </wp:positionV>
                <wp:extent cx="1153160" cy="183515"/>
                <wp:effectExtent l="0" t="0" r="0" b="730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75pt;margin-top:222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77440</wp:posOffset>
                </wp:positionH>
                <wp:positionV relativeFrom="paragraph">
                  <wp:posOffset>1842770</wp:posOffset>
                </wp:positionV>
                <wp:extent cx="855980" cy="1835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2pt;margin-top:145.1pt;width:67.3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36,451" path="m635,0l133,450l0,450e" stroked="t" o:allowincell="f" style="position:absolute;margin-left:272.25pt;margin-top:172.1pt;width:17.95pt;height:12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77,319" path="m476,0l159,318l0,318e" stroked="t" o:allowincell="f" style="position:absolute;margin-left:296.25pt;margin-top:220.85pt;width:13.45pt;height:8.9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048760" cy="319278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50" t="-2814" r="7652" b="9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 xml:space="preserve">Figure 2-4.  Monitor Cable and VGA Loopback Cable Connection </w:t>
      </w:r>
      <w:r>
        <w:fldChar w:fldCharType="begin"/>
      </w:r>
      <w:r>
        <w:rPr/>
        <w:instrText xml:space="preserve"> XE "2-4.  Monitor Cable and VGA Loopback Cable Connec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monitor cable connec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onnection:VGA loopback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VGA loopback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>4.</w:t>
        <w:tab/>
        <w:t>If you need to configure the display driver, refer to “Configuring the Video Display” in Chapter 1.</w:t>
      </w:r>
    </w:p>
    <w:p>
      <w:pPr>
        <w:pStyle w:val="Heading2"/>
        <w:ind w:left="0" w:hanging="0"/>
        <w:rPr/>
      </w:pPr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fs4136b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8" w:dyaOrig="5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9pt;height:285.2pt" filled="f" o:ole="">
            <v:imagedata r:id="rId7" o:title=""/>
          </v:shape>
          <o:OLEObject Type="Embed" ProgID="" ShapeID="ole_rId6" DrawAspect="Content" ObjectID="_1640568910" r:id="rId6"/>
        </w:object>
      </w:r>
    </w:p>
    <w:p>
      <w:pPr>
        <w:pStyle w:val="FigureTitle"/>
        <w:rPr/>
      </w:pPr>
      <w:r>
        <w:rPr/>
        <w:t>Figure 2-5.  Deskside Top Cover Removal</w:t>
      </w:r>
      <w:r>
        <w:fldChar w:fldCharType="begin"/>
      </w:r>
      <w:r>
        <w:rPr/>
        <w:instrText xml:space="preserve"> XE "2-5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1" path="m0,1170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pt;height:339pt" filled="f" o:ole="">
            <v:imagedata r:id="rId9" o:title=""/>
          </v:shape>
          <o:OLEObject Type="Embed" ProgID="" ShapeID="ole_rId8" DrawAspect="Content" ObjectID="_1303561265" r:id="rId8"/>
        </w:object>
      </w:r>
    </w:p>
    <w:p>
      <w:pPr>
        <w:pStyle w:val="FigureTitle"/>
        <w:rPr/>
      </w:pPr>
      <w:r>
        <w:rPr/>
        <w:t>Figure 2-6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1455</wp:posOffset>
                </wp:positionH>
                <wp:positionV relativeFrom="paragraph">
                  <wp:posOffset>631190</wp:posOffset>
                </wp:positionV>
                <wp:extent cx="429260" cy="1530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.65pt;margin-top:49.7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2902585</wp:posOffset>
                </wp:positionV>
                <wp:extent cx="1052195" cy="1828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 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6pt;margin-top:228.55pt;width:82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 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260</wp:posOffset>
                </wp:positionH>
                <wp:positionV relativeFrom="paragraph">
                  <wp:posOffset>2671445</wp:posOffset>
                </wp:positionV>
                <wp:extent cx="457835" cy="1828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.8pt;margin-top:210.3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1,715" path="m0,714l873,0l900,26e" stroked="t" o:allowincell="f" style="position:absolute;margin-left:50.55pt;margin-top:197.45pt;width:25.45pt;height:20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51510</wp:posOffset>
                </wp:positionH>
                <wp:positionV relativeFrom="paragraph">
                  <wp:posOffset>2781935</wp:posOffset>
                </wp:positionV>
                <wp:extent cx="285750" cy="42862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19.05pt" to="73.75pt,25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91,489" path="m0,0l903,488l1290,488e" stroked="t" o:allowincell="f" style="position:absolute;margin-left:252.15pt;margin-top:222.8pt;width:36.5pt;height:13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467,1139" path="m3466,1138l247,0l0,0e" stroked="t" o:allowincell="f" style="position:absolute;margin-left:51.75pt;margin-top:55.7pt;width:98.2pt;height:32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892550" cy="360045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5391" r="5060" b="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7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Heading2"/>
        <w:ind w:left="0" w:hanging="0"/>
        <w:rPr/>
      </w:pPr>
      <w:r>
        <w:rPr/>
        <w:t xml:space="preserve">Replacing GLZ5 Boards in the Deskside </w:t>
      </w:r>
      <w:r>
        <w:fldChar w:fldCharType="begin"/>
      </w:r>
      <w:r>
        <w:rPr/>
        <w:instrText xml:space="preserve"> XE "replacing:GLZ5 boards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5:deskside:boards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5 boa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either a Geometry Accelerator board or a graphics board set in a deskside workstation.  The graphics board set consists of two boards (Rasterization Accelerator/Frame Buffer and Texturing Accelerator) permanently joined together as one un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5 board in the deskside workstation:</w:t>
      </w:r>
      <w:r>
        <w:fldChar w:fldCharType="begin"/>
      </w:r>
      <w:r>
        <w:rPr/>
        <w:instrText xml:space="preserve"> XE "installing:GLZ5 board 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f replacing a graphics board set, 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Disconnect the FIFO status cable.  If replacing a secondary graphics board set in a dual screen configuration, disconnect the clock sync cable.</w:t>
      </w:r>
    </w:p>
    <w:p>
      <w:pPr>
        <w:pStyle w:val="Hidden"/>
        <w:rPr/>
      </w:pPr>
      <w:r>
        <w:rPr/>
        <w:t>4704</w:t>
      </w:r>
    </w:p>
    <w:p>
      <w:pPr>
        <w:pStyle w:val="InstructionSte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55575</wp:posOffset>
                </wp:positionV>
                <wp:extent cx="823595" cy="4578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ometry Accelerato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6pt;margin-top:12.25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eometry Accelerato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0</wp:posOffset>
                </wp:positionV>
                <wp:extent cx="1966595" cy="4762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FIFO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Statu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raph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Cabl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pt;margin-top:187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FIFO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Status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raphic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Cable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77240</wp:posOffset>
                </wp:positionH>
                <wp:positionV relativeFrom="paragraph">
                  <wp:posOffset>1986915</wp:posOffset>
                </wp:positionV>
                <wp:extent cx="823595" cy="4578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56.45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1580" path="m0,1579l508,0l254,0e" stroked="t" o:allowincell="f" style="position:absolute;margin-left:243.45pt;margin-top:26.85pt;width:14.35pt;height:44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0,2163" path="m1159,0l0,2162l289,2162e" stroked="t" o:allowincell="f" style="position:absolute;margin-left:54pt;margin-top:102.35pt;width:32.8pt;height:61.2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96,2514" path="m995,0l0,2513l199,2513e" stroked="t" o:allowincell="f" style="position:absolute;margin-left:118.8pt;margin-top:121.2pt;width:28.15pt;height:7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14475</wp:posOffset>
                </wp:positionH>
                <wp:positionV relativeFrom="paragraph">
                  <wp:posOffset>1808480</wp:posOffset>
                </wp:positionV>
                <wp:extent cx="133350" cy="62611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42.4pt" to="129.7pt,19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57,1440" path="m0,0l277,1439l556,1439e" stroked="t" o:allowincell="f" style="position:absolute;margin-left:182.25pt;margin-top:151.95pt;width:15.7pt;height:40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247900</wp:posOffset>
                </wp:positionH>
                <wp:positionV relativeFrom="paragraph">
                  <wp:posOffset>2044065</wp:posOffset>
                </wp:positionV>
                <wp:extent cx="175260" cy="4038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60.95pt" to="190.75pt,19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54120" cy="278574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06" t="5658" r="3934" b="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FIFO Status Cable and Clock Sync Cable Installation</w:t>
      </w:r>
      <w:r>
        <w:fldChar w:fldCharType="begin"/>
      </w:r>
      <w:r>
        <w:rPr/>
        <w:instrText xml:space="preserve"> XE "2-8.  FIFO Status Cable and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FIFO status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s from the Geometry Accelerator board or the graphics board set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eometry Accelerator board or the graphics board se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eometry Accelerator board or the graphics board set into the slot from which the previously installed board was removed.</w:t>
      </w:r>
      <w:r>
        <w:br w:type="page"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Figure 2-9 for PCI slot location.  The Geometry Accelerator resides in PCI slot 1.  The primary graphics board set resides in PCI slots 2 and 3.  In a dual screen configuration, the secondary graphics board set should reside in PCI slots 4 and 5.</w:t>
      </w:r>
    </w:p>
    <w:p>
      <w:pPr>
        <w:pStyle w:val="Normal"/>
        <w:rPr/>
      </w:pPr>
      <w:r>
        <w:rPr/>
      </w:r>
    </w:p>
    <w:p>
      <w:pPr>
        <w:pStyle w:val="InstructionStep"/>
        <w:rPr/>
      </w:pPr>
      <w:r>
        <w:rPr/>
        <w:t>6.</w:t>
        <w:tab/>
        <w:t>Secure the board to the base unit using the screws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nstall the FIFO status cable between the graphics board set and the Geometry Accelerator boar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The connectors of the FIFO status cable can be installed in any orien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8.</w:t>
        <w:tab/>
        <w:t>If you replaced a graphics board set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5: second graphics board set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5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5 graphics board set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5 Hardware User’s Guide</w:t>
      </w:r>
      <w:r>
        <w:br w:type="page"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s from PCI slots 4 and 5.  Refer to Figure 2-9 for slot locations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raphics board set into PCI slots 4 and 5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8" path="m2091,0l239,317l0,317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6" path="m2116,0l211,265l0,265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8" path="m2117,0l212,317l0,317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6" path="m2134,0l229,265l0,265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9" path="m2135,0l247,318l0,318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55pt;height:157.9pt" filled="f" o:ole="">
            <v:imagedata r:id="rId13" o:title=""/>
          </v:shape>
          <o:OLEObject Type="Embed" ProgID="" ShapeID="ole_rId12" DrawAspect="Content" ObjectID="_584923216" r:id="rId12"/>
        </w:object>
      </w:r>
    </w:p>
    <w:p>
      <w:pPr>
        <w:pStyle w:val="FigureTitle"/>
        <w:spacing w:before="220" w:after="0"/>
        <w:rPr/>
      </w:pPr>
      <w:r>
        <w:rPr/>
        <w:t>Figure 2-9.  Deskside PCI Slots</w:t>
      </w:r>
      <w:r>
        <w:fldChar w:fldCharType="begin"/>
      </w:r>
      <w:r>
        <w:rPr/>
        <w:instrText xml:space="preserve"> XE "2-9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s to secure the graphics board set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raphics board sets.  Refer to Figure 2-10.</w:t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Install the FIFO status cable between the secondary graphics board set and the Geometry Accelerator board.  Refer to Figure 2-10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The connector of the FIFO status cable can be installed in any orientation.</w:t>
      </w:r>
      <w:r>
        <w:br w:type="page"/>
      </w:r>
    </w:p>
    <w:p>
      <w:pPr>
        <w:pStyle w:val="Hidden"/>
        <w:rPr/>
      </w:pPr>
      <w:r>
        <w:rPr/>
        <w:t>4704</w:t>
      </w:r>
    </w:p>
    <w:p>
      <w:pPr>
        <w:pStyle w:val="InstructionSte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155575</wp:posOffset>
                </wp:positionV>
                <wp:extent cx="823595" cy="4578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ometry Accelerato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6pt;margin-top:12.25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eometry Accelerato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0</wp:posOffset>
                </wp:positionV>
                <wp:extent cx="1966595" cy="4762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FIFO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Statu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raph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Cabl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pt;margin-top:187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FIFO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Status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raphic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Cable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1986915</wp:posOffset>
                </wp:positionV>
                <wp:extent cx="823595" cy="4578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56.45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1580" path="m0,1579l508,0l254,0e" stroked="t" o:allowincell="f" style="position:absolute;margin-left:243.45pt;margin-top:26.85pt;width:14.35pt;height:44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0,2164" path="m1159,0l0,2163l289,2163e" stroked="t" o:allowincell="f" style="position:absolute;margin-left:54pt;margin-top:102.35pt;width:32.8pt;height:61.2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96,2515" path="m995,0l0,2514l199,2514e" stroked="t" o:allowincell="f" style="position:absolute;margin-left:118.8pt;margin-top:121.2pt;width:28.15pt;height:7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14475</wp:posOffset>
                </wp:positionH>
                <wp:positionV relativeFrom="paragraph">
                  <wp:posOffset>1808480</wp:posOffset>
                </wp:positionV>
                <wp:extent cx="133350" cy="62611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42.4pt" to="129.7pt,19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57,1441" path="m0,0l277,1440l556,1440e" stroked="t" o:allowincell="f" style="position:absolute;margin-left:182.25pt;margin-top:151.95pt;width:15.7pt;height:40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247900</wp:posOffset>
                </wp:positionH>
                <wp:positionV relativeFrom="paragraph">
                  <wp:posOffset>2044065</wp:posOffset>
                </wp:positionV>
                <wp:extent cx="175260" cy="4038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60.95pt" to="190.75pt,19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54120" cy="278574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306" t="5658" r="3934" b="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0.  FIFO Status Cable and Clock Sync Cable Installation</w:t>
      </w:r>
      <w:r>
        <w:fldChar w:fldCharType="begin"/>
      </w:r>
      <w:r>
        <w:rPr/>
        <w:instrText xml:space="preserve"> XE "2-10.  FIFO Status Cable and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FIFO status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igureTitle"/>
        <w:rPr/>
      </w:pPr>
      <w:r>
        <w:rPr/>
      </w:r>
      <w:r>
        <w:br w:type="page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in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 cable connection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</w:t>
        <w:br/>
        <w:t>2-11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 cable connection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9120</wp:posOffset>
                </wp:positionH>
                <wp:positionV relativeFrom="paragraph">
                  <wp:posOffset>1296670</wp:posOffset>
                </wp:positionV>
                <wp:extent cx="640715" cy="12801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102.1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22960</wp:posOffset>
                </wp:positionH>
                <wp:positionV relativeFrom="paragraph">
                  <wp:posOffset>1296670</wp:posOffset>
                </wp:positionV>
                <wp:extent cx="640715" cy="54864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102.1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3552190</wp:posOffset>
                </wp:positionV>
                <wp:extent cx="379539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5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79.7pt;width:29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17,2541" path="m0,0l762,2540l1016,2540e" stroked="t" o:allowincell="f" style="position:absolute;margin-left:280.8pt;margin-top:210.05pt;width:28.75pt;height:71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87,1689" path="m0,1688l2032,0l2286,0e" stroked="t" o:allowincell="f" style="position:absolute;margin-left:280.8pt;margin-top:109.25pt;width:64.75pt;height:47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87,1535" path="m0,1534l2032,0l2286,0e" stroked="t" o:allowincell="f" style="position:absolute;margin-left:280.8pt;margin-top:149.6pt;width:64.75pt;height:43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09,2065" path="m608,2064l249,0l0,27e" stroked="t" o:allowincell="f" style="position:absolute;margin-left:91.5pt;margin-top:129.35pt;width:17.2pt;height:58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821,2197" path="m1820,0l259,2196l0,2196e" stroked="t" o:allowincell="f" style="position:absolute;margin-left:122.4pt;margin-top:223.35pt;width:51.55pt;height:62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654425" cy="3708400"/>
            <wp:effectExtent l="0" t="0" r="0" b="0"/>
            <wp:docPr id="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5100" r="0" b="-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Single Monitor Cable Connections</w:t>
      </w:r>
      <w:r>
        <w:fldChar w:fldCharType="begin"/>
      </w:r>
      <w:r>
        <w:rPr/>
        <w:instrText xml:space="preserve"> XE "2-11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 cable connection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</w:t>
        <w:br/>
        <w:t>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left/top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right/bottom monitor:  </w:t>
      </w:r>
      <w:r>
        <w:rPr/>
        <w:t>Connect the monitor cable to the Video Out port in PCI slot 4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29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552190</wp:posOffset>
                </wp:positionV>
                <wp:extent cx="384111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79.7pt;width:302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626110</wp:posOffset>
                </wp:positionV>
                <wp:extent cx="747395" cy="4572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49.3pt;width:58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419600</wp:posOffset>
                </wp:positionH>
                <wp:positionV relativeFrom="paragraph">
                  <wp:posOffset>1308735</wp:posOffset>
                </wp:positionV>
                <wp:extent cx="640715" cy="128016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pt;margin-top:103.0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77240</wp:posOffset>
                </wp:positionH>
                <wp:positionV relativeFrom="paragraph">
                  <wp:posOffset>1308100</wp:posOffset>
                </wp:positionV>
                <wp:extent cx="640715" cy="54864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03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17,2631" path="m0,0l762,2630l1016,2630e" stroked="t" o:allowincell="f" style="position:absolute;margin-left:280.95pt;margin-top:210.25pt;width:28.75pt;height:74.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87,1689" path="m0,1688l2032,0l2286,0e" stroked="t" o:allowincell="f" style="position:absolute;margin-left:283.2pt;margin-top:110.2pt;width:64.75pt;height:47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31,2014" path="m630,2013l257,0l0,26e" stroked="t" o:allowincell="f" style="position:absolute;margin-left:87.9pt;margin-top:130.25pt;width:17.8pt;height:5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87,1536" path="m0,1535l2032,0l2286,0e" stroked="t" o:allowincell="f" style="position:absolute;margin-left:283.2pt;margin-top:150.55pt;width:64.75pt;height:43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2,2631" path="m1021,0l171,2630l0,2630e" stroked="t" o:allowincell="f" style="position:absolute;margin-left:212.25pt;margin-top:211pt;width:28.9pt;height:74.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557,3557" path="m0,3556l3302,0l3556,0e" stroked="t" o:allowincell="f" style="position:absolute;margin-left:248.4pt;margin-top:56.45pt;width:100.75pt;height:100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869,2122" path="m1868,0l266,2121l0,2121e" stroked="t" o:allowincell="f" style="position:absolute;margin-left:118.8pt;margin-top:226.7pt;width:52.9pt;height:60.1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655060" cy="3698240"/>
            <wp:effectExtent l="0" t="0" r="0" b="0"/>
            <wp:docPr id="9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5100" r="0" b="-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Dual Monitor Cable Connections</w:t>
      </w:r>
      <w:r>
        <w:fldChar w:fldCharType="begin"/>
      </w:r>
      <w:r>
        <w:rPr/>
        <w:instrText xml:space="preserve"> XE "2-12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4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5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8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09-08T12:45:00Z</cp:lastPrinted>
  <dcterms:modified xsi:type="dcterms:W3CDTF">1995-09-08T14:18:00Z</dcterms:modified>
  <cp:revision>148</cp:revision>
  <dc:subject/>
  <dc:title>Setting Up The System</dc:title>
</cp:coreProperties>
</file>