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3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3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vember 1995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9:17:00Z</dcterms:created>
  <dc:creator>David Buie</dc:creator>
  <dc:description/>
  <dc:language>en-US</dc:language>
  <cp:lastModifiedBy>David Buie</cp:lastModifiedBy>
  <cp:lastPrinted>1995-11-09T14:13:00Z</cp:lastPrinted>
  <dcterms:modified xsi:type="dcterms:W3CDTF">1995-11-09T14:28:00Z</dcterms:modified>
  <cp:revision>11</cp:revision>
  <dc:subject/>
  <dc:title>coverpage</dc:title>
</cp:coreProperties>
</file>