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3 board.  It also describes installing a dual screen option in the deskside workstation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del w:id="0" w:author="David Buie" w:date="1995-06-13T14:50:00Z">
        <w:r>
          <w:rPr/>
          <w:delText xml:space="preserve">    </w:delText>
        </w:r>
      </w:del>
      <w:r>
        <w:rPr/>
        <w:t xml:space="preserve">Discharge personal static charge by touching a bare metal surface on the workstation before handling printed circuit boards. 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>Opening the Desktop Workstation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3.</w:t>
        <w:tab/>
        <w:t>Attach an antistatic wrist strap to a non-painted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>Replacing GLZ3 Boards in the Desktop</w:t>
      </w:r>
      <w:r>
        <w:fldChar w:fldCharType="begin"/>
      </w:r>
      <w:r>
        <w:rPr/>
        <w:instrText xml:space="preserve"> XE "Replacing:boards:desk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the Rasterization Accelerator/Frame Buffer board or the Geometry Accelerator board in the desktop workstation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3 board in the desktop workstation:</w:t>
      </w:r>
      <w:r>
        <w:fldChar w:fldCharType="begin"/>
      </w:r>
      <w:r>
        <w:rPr/>
        <w:instrText xml:space="preserve"> XE "installing:GLZ3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f replacing the Rasterization Accelerator/Frame Buffer board, 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Disconnect the FIFO status cable as shown in the following figure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705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95525</wp:posOffset>
                </wp:positionH>
                <wp:positionV relativeFrom="paragraph">
                  <wp:posOffset>1859280</wp:posOffset>
                </wp:positionV>
                <wp:extent cx="676910" cy="314325"/>
                <wp:effectExtent l="0" t="0" r="0" b="730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0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IFO Status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75pt;margin-top:146.4pt;width:53.25pt;height:24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FIFO Status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1086" path="m0,0l318,1085l476,1085e" stroked="t" o:allowincell="f" style="position:absolute;margin-left:165.75pt;margin-top:121.55pt;width:13.45pt;height:30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57550</wp:posOffset>
                </wp:positionH>
                <wp:positionV relativeFrom="paragraph">
                  <wp:posOffset>342265</wp:posOffset>
                </wp:positionV>
                <wp:extent cx="619760" cy="6248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20" cy="62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eometry Accelerator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5pt;margin-top:26.95pt;width:48.75pt;height:4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eometry Accelerator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52500</wp:posOffset>
                </wp:positionH>
                <wp:positionV relativeFrom="paragraph">
                  <wp:posOffset>1053465</wp:posOffset>
                </wp:positionV>
                <wp:extent cx="705485" cy="536575"/>
                <wp:effectExtent l="0" t="0" r="0" b="2432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00" cy="53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asterization Accelerator/Frame Buffer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pt;margin-top:82.95pt;width:55.5pt;height:4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Rasterization Accelerator/Frame Buffer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53,1404" path="m0,1403l741,0l952,0e" stroked="t" o:allowincell="f" style="position:absolute;margin-left:228.75pt;margin-top:33.65pt;width:26.95pt;height:39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92,954" path="m291,0l159,953l0,953e" stroked="t" o:allowincell="f" style="position:absolute;margin-left:131.25pt;margin-top:61.4pt;width:8.2pt;height:26.9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663315" cy="23583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13" t="8957" r="704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FIFO Status Cable Removal</w:t>
      </w:r>
      <w:r>
        <w:fldChar w:fldCharType="begin"/>
      </w:r>
      <w:r>
        <w:rPr/>
        <w:instrText xml:space="preserve"> XE "2-2.  FIFO Status Cable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securing the board to the workstation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board into the sam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spacing w:before="0" w:after="160"/>
        <w:rPr/>
      </w:pPr>
      <w:r>
        <w:rPr>
          <w:b/>
          <w:bCs/>
        </w:rPr>
        <w:t>Note:</w:t>
      </w:r>
      <w:r>
        <w:rPr/>
        <w:t xml:space="preserve">  </w:t>
        <w:tab/>
        <w:t>The Geometry Accelerator board resides in PCI slot 1.  The Rasterization Accelerator/Frame Buffer board resides in PCI slot 2.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343025</wp:posOffset>
                </wp:positionH>
                <wp:positionV relativeFrom="paragraph">
                  <wp:posOffset>461010</wp:posOffset>
                </wp:positionV>
                <wp:extent cx="40068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75pt;margin-top:36.3pt;width:31.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842260</wp:posOffset>
                </wp:positionH>
                <wp:positionV relativeFrom="paragraph">
                  <wp:posOffset>2498090</wp:posOffset>
                </wp:positionV>
                <wp:extent cx="1358900" cy="266700"/>
                <wp:effectExtent l="0" t="0" r="0" b="1206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0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asterization Accelerator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rame Buffer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3.8pt;margin-top:196.7pt;width:106.95pt;height:2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Rasterization Accelerator/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Frame Buffer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42,2858" path="m0,0l476,2857l741,2857e" stroked="t" o:allowincell="f" style="position:absolute;margin-left:201pt;margin-top:122.6pt;width:20.95pt;height:80.9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743075</wp:posOffset>
                </wp:positionH>
                <wp:positionV relativeFrom="paragraph">
                  <wp:posOffset>2576830</wp:posOffset>
                </wp:positionV>
                <wp:extent cx="972185" cy="276225"/>
                <wp:effectExtent l="0" t="0" r="0" b="1111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360" cy="27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eometry Accelerator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202.9pt;width:76.5pt;height:2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eometry Accelerator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3,1826" path="m0,0l291,1825l502,1825e" stroked="t" o:allowincell="f" style="position:absolute;margin-left:120.75pt;margin-top:157.1pt;width:14.2pt;height:51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333500</wp:posOffset>
                </wp:positionH>
                <wp:positionV relativeFrom="paragraph">
                  <wp:posOffset>261620</wp:posOffset>
                </wp:positionV>
                <wp:extent cx="419735" cy="1816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6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pt;margin-top:20.6pt;width:33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18,1562" path="m1217,1561l185,0l0,0e" stroked="t" o:allowincell="f" style="position:absolute;margin-left:132pt;margin-top:28.1pt;width:34.45pt;height:44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38,1376" path="m1137,1375l185,0l0,0e" stroked="t" o:allowincell="f" style="position:absolute;margin-left:132pt;margin-top:42.35pt;width:32.2pt;height:38.9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87083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03" t="6173" r="3534" b="-5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spacing w:before="0" w:after="440"/>
        <w:rPr/>
      </w:pPr>
      <w:r>
        <w:rPr/>
        <w:t>Figure 2-3.  GLZ3 Board Installation</w:t>
      </w:r>
      <w:r>
        <w:fldChar w:fldCharType="begin"/>
      </w:r>
      <w:r>
        <w:rPr/>
        <w:instrText xml:space="preserve"> XE "2-3.  GLZ3 Board Installation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Secure the board to the workstation using the screw previously removed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nstall the FIFO status cable between the Rasterization Accelerator/Frame Buffer board and the Geometry Accelerator boar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 xml:space="preserve"> </w:t>
        <w:tab/>
        <w:t>The connector of the FIFO status cable can be installed in any orientation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to the VGA In port and to the VGA Out port.</w:t>
      </w:r>
      <w:r>
        <w:fldChar w:fldCharType="begin"/>
      </w:r>
      <w:r>
        <w:rPr/>
        <w:instrText xml:space="preserve"> XE "VGA loopback:cable:desk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7" path="m1984,3366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 xml:space="preserve">Figure 2-4.  VGA Loopback Cable and Monitor Cable Connections </w:t>
      </w:r>
      <w:r>
        <w:fldChar w:fldCharType="begin"/>
      </w:r>
      <w:r>
        <w:rPr/>
        <w:instrText xml:space="preserve"> XE "2-4.  VGA Loopback Cable and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monitor cable connec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VGA loopback cable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VGA loopback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2" w:name="install"/>
      <w:bookmarkStart w:id="3" w:name="installsys"/>
      <w:bookmarkEnd w:id="2"/>
      <w:bookmarkEnd w:id="3"/>
      <w:r>
        <w:rPr/>
        <w:t>5.</w:t>
        <w:tab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  <w:r>
        <w:br w:type="page"/>
      </w:r>
    </w:p>
    <w:p>
      <w:pPr>
        <w:pStyle w:val="Heading2"/>
        <w:ind w:left="0" w:hanging="0"/>
        <w:rPr/>
      </w:pPr>
      <w:bookmarkStart w:id="4" w:name="sysuse"/>
      <w:bookmarkStart w:id="5" w:name="usesys"/>
      <w:bookmarkEnd w:id="4"/>
      <w:bookmarkEnd w:id="5"/>
      <w:r>
        <w:rPr/>
        <w:t>Opening the Deskside Workstation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.65pt;height:285pt" filled="f" o:ole="">
            <v:imagedata r:id="rId7" o:title=""/>
          </v:shape>
          <o:OLEObject Type="Embed" ProgID="" ShapeID="ole_rId6" DrawAspect="Content" ObjectID="_1073326912" r:id="rId6"/>
        </w:object>
      </w:r>
    </w:p>
    <w:p>
      <w:pPr>
        <w:pStyle w:val="FigureTitle"/>
        <w:rPr/>
      </w:pPr>
      <w:r>
        <w:rPr/>
        <w:t>Figure 2-5.  Deskside Top Cover Removal</w:t>
      </w:r>
      <w:r>
        <w:fldChar w:fldCharType="begin"/>
      </w:r>
      <w:r>
        <w:rPr/>
        <w:instrText xml:space="preserve"> XE "2-5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FigurePicture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43225</wp:posOffset>
                </wp:positionH>
                <wp:positionV relativeFrom="paragraph">
                  <wp:posOffset>86995</wp:posOffset>
                </wp:positionV>
                <wp:extent cx="553085" cy="24828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6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75pt;margin-top:6.85pt;width:43.5pt;height:1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567,609" path="m0,608l2328,0l2566,0e" stroked="t" o:allowincell="f" style="position:absolute;margin-left:156.75pt;margin-top:14.3pt;width:72.7pt;height:17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59,1324" path="m0,1323l0,1296l1058,0e" stroked="t" o:allowincell="f" style="position:absolute;margin-left:192.75pt;margin-top:14.3pt;width:29.95pt;height:37.45pt">
            <v:stroke color="black" weight="9360" joinstyle="round" endcap="flat"/>
            <v:fill o:detectmouseclick="t" on="false"/>
            <w10:wrap type="none"/>
          </v:shape>
        </w:pict>
        <w:object w:dxaOrig="3919" w:dyaOrig="5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.95pt;height:299.25pt" filled="f" o:ole="">
            <v:imagedata r:id="rId9" o:title=""/>
          </v:shape>
          <o:OLEObject Type="Embed" ProgID="" ShapeID="ole_rId8" DrawAspect="Content" ObjectID="_1650351700" r:id="rId8"/>
        </w:object>
      </w:r>
    </w:p>
    <w:p>
      <w:pPr>
        <w:pStyle w:val="FigureTitle"/>
        <w:rPr/>
      </w:pPr>
      <w:r>
        <w:rPr/>
        <w:t>Figure 2-6. Deskside Left Side Panel Removal</w:t>
      </w:r>
      <w:r>
        <w:fldChar w:fldCharType="begin"/>
      </w:r>
      <w:r>
        <w:rPr/>
        <w:instrText xml:space="preserve"> XE "Deskside:left side panel 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ind w:left="126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1530</wp:posOffset>
                </wp:positionH>
                <wp:positionV relativeFrom="paragraph">
                  <wp:posOffset>508000</wp:posOffset>
                </wp:positionV>
                <wp:extent cx="341630" cy="153035"/>
                <wp:effectExtent l="0" t="0" r="0" b="1022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4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3.9pt;margin-top:40pt;width:26.8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55670</wp:posOffset>
                </wp:positionH>
                <wp:positionV relativeFrom="paragraph">
                  <wp:posOffset>2588260</wp:posOffset>
                </wp:positionV>
                <wp:extent cx="1052195" cy="1828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 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2.1pt;margin-top:203.8pt;width:82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 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75335</wp:posOffset>
                </wp:positionH>
                <wp:positionV relativeFrom="paragraph">
                  <wp:posOffset>2272030</wp:posOffset>
                </wp:positionV>
                <wp:extent cx="457835" cy="1828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.05pt;margin-top:178.9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90,489" path="m0,0l903,488l1289,488e" stroked="t" o:allowincell="f" style="position:absolute;margin-left:233.4pt;margin-top:195.05pt;width:36.5pt;height:13.8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63,795" path="m662,794l635,768l0,0e" stroked="t" o:allowincell="f" style="position:absolute;margin-left:93.75pt;margin-top:185pt;width:18.7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859,795" path="m2858,794l186,0l0,0e" stroked="t" o:allowincell="f" style="position:absolute;margin-left:92.25pt;margin-top:47pt;width:80.9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09,901" path="m582,0l608,0l0,900e" stroked="t" o:allowincell="f" style="position:absolute;margin-left:94.5pt;margin-top:160.25pt;width:17.2pt;height:25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2145" cy="293243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5972" r="5060" b="4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7.  Deskside PCI Access Panel Removal</w:t>
      </w:r>
      <w:r>
        <w:fldChar w:fldCharType="begin"/>
      </w:r>
      <w:r>
        <w:rPr/>
        <w:instrText xml:space="preserve"> XE "Deskside:PCI access panel 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3 Boards in the Deskside </w:t>
      </w:r>
      <w:r>
        <w:fldChar w:fldCharType="begin"/>
      </w:r>
      <w:r>
        <w:rPr/>
        <w:instrText xml:space="preserve"> XE "Deskside:replacing boar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the Rasterization Accelerator/Frame Buffer board or the Geometry Accelerator board in the deskside workstation.  The Geometry Accelerator board resides in PCI slot 1.  The Rasterization Accelerator/Frame Buffer board resides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3 board in the deskside workstation:</w:t>
      </w:r>
      <w:r>
        <w:fldChar w:fldCharType="begin"/>
      </w:r>
      <w:r>
        <w:rPr/>
        <w:instrText xml:space="preserve"> XE "installing:GLZ3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f replacing the Rasterization Accelerator/Frame Buffer board, 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Disconnect the FIFO status cable.  If replacing the Rasterization Accelerator/Frame Buffer board in a dual screen configuration, disconnect the clock sync cable.</w:t>
      </w:r>
      <w:r>
        <w:fldChar w:fldCharType="begin"/>
      </w:r>
      <w:r>
        <w:rPr/>
        <w:instrText xml:space="preserve"> XE "FIFO status cable:removal: 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FIFO status cable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connection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43025</wp:posOffset>
                </wp:positionH>
                <wp:positionV relativeFrom="paragraph">
                  <wp:posOffset>1882140</wp:posOffset>
                </wp:positionV>
                <wp:extent cx="705485" cy="2768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00" cy="27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IFO Status Cabl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75pt;margin-top:148.2pt;width:55.5pt;height:2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FIFO Status Cab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81050</wp:posOffset>
                </wp:positionH>
                <wp:positionV relativeFrom="paragraph">
                  <wp:posOffset>1317625</wp:posOffset>
                </wp:positionV>
                <wp:extent cx="667385" cy="2857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44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5pt;margin-top:103.75pt;width:52.5pt;height:22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4,795" path="m503,0l239,794l0,794e" stroked="t" o:allowincell="f" style="position:absolute;margin-left:108.75pt;margin-top:87.95pt;width:14.2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377,1536" path="m1376,0l318,1535l0,1535e" stroked="t" o:allowincell="f" style="position:absolute;margin-left:157.5pt;margin-top:111.2pt;width:38.95pt;height:4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14550</wp:posOffset>
                </wp:positionH>
                <wp:positionV relativeFrom="paragraph">
                  <wp:posOffset>1665605</wp:posOffset>
                </wp:positionV>
                <wp:extent cx="57150" cy="2857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31.15pt" to="170.95pt,153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162175</wp:posOffset>
                </wp:positionH>
                <wp:positionV relativeFrom="paragraph">
                  <wp:posOffset>2019935</wp:posOffset>
                </wp:positionV>
                <wp:extent cx="762635" cy="54038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54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asterization Accelerator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rame Buffer Board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25pt;margin-top:159.05pt;width:60pt;height:4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Rasterization Accelerator/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Frame Buffer Board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600450</wp:posOffset>
                </wp:positionH>
                <wp:positionV relativeFrom="paragraph">
                  <wp:posOffset>327660</wp:posOffset>
                </wp:positionV>
                <wp:extent cx="676910" cy="55816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00" cy="55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eometry Accelerator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3.5pt;margin-top:25.8pt;width:53.25pt;height:4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eometry Accelerator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1324" path="m0,1323l0,1297l847,0l1032,0e" stroked="t" o:allowincell="f" style="position:absolute;margin-left:252.75pt;margin-top:31.8pt;width:29.2pt;height:3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245,1060" path="m1244,0l212,1059l0,1059e" stroked="t" o:allowincell="f" style="position:absolute;margin-left:225pt;margin-top:135.6pt;width:35.2pt;height:29.9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933700</wp:posOffset>
                </wp:positionH>
                <wp:positionV relativeFrom="paragraph">
                  <wp:posOffset>1864995</wp:posOffset>
                </wp:positionV>
                <wp:extent cx="19050" cy="23812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46.85pt" to="232.45pt,165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98595" cy="2621280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88" t="8983" r="7850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FIFO Status and Clock Sync Cables</w:t>
      </w:r>
      <w:r>
        <w:fldChar w:fldCharType="begin"/>
      </w:r>
      <w:r>
        <w:rPr/>
        <w:instrText xml:space="preserve"> XE "2-8.  FIFO Status and Clock Sync Cable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securing the board to the workstation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board into the same slot from which the previously installed board was removed.</w:t>
      </w:r>
      <w:r>
        <w:br w:type="page"/>
      </w:r>
    </w:p>
    <w:p>
      <w:pPr>
        <w:pStyle w:val="Note"/>
        <w:rPr/>
      </w:pPr>
      <w:r>
        <w:rPr>
          <w:b/>
          <w:bCs/>
        </w:rPr>
        <w:t>Note:</w:t>
      </w:r>
      <w:r>
        <w:rPr/>
        <w:t xml:space="preserve">  </w:t>
        <w:tab/>
        <w:t>In a dual screen configuration, the Geometry Accelerator board resides in PCI slot 1 and the primary Rasterization Accelerator/Frame Buffer board resides in PCI slot 2.  The secondary Rasterization Accelerator/Frame Buffer board resides in PCI slot 3.  Refer to Figure 2-9 for board and PCI slot loc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nstall the FIFO status cable between the Rasterization Accelerator/Frame Buffer board and the Geometry Accelerator boar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 xml:space="preserve"> </w:t>
        <w:tab/>
        <w:t>The connector on the FIFO status cable can be installed in any orien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8.</w:t>
        <w:tab/>
        <w:t>If you replaced a graphics board set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spacing w:before="0" w:after="0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3:option:dual scre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ual screen:op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The Intergraph GLZ3 dual screen option kit provides the following components to upgrade your deskside workstation from a single screen to a dual screen configuration.  Verify that you have the following items: 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3 Rasterization Accelerator/Frame Buffer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3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’s Customer Response Center at 1-800-633-7248 immediatel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dual screen op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.  Refer to Figure 2-9 for board and PCI slot location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Rasterization Accelerator/Frame Buffer board into PCI slot 3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1.55pt;height:157.9pt" filled="f" o:ole="">
            <v:imagedata r:id="rId13" o:title=""/>
          </v:shape>
          <o:OLEObject Type="Embed" ProgID="" ShapeID="ole_rId12" DrawAspect="Content" ObjectID="_1512895805" r:id="rId12"/>
        </w:object>
      </w:r>
    </w:p>
    <w:p>
      <w:pPr>
        <w:pStyle w:val="FigureTitle"/>
        <w:spacing w:before="220" w:after="0"/>
        <w:rPr/>
      </w:pPr>
      <w:r>
        <w:rPr/>
        <w:t>Figure 2-9.  Deskside PCI Slots</w:t>
      </w:r>
      <w:r>
        <w:fldChar w:fldCharType="begin"/>
      </w:r>
      <w:r>
        <w:rPr/>
        <w:instrText xml:space="preserve"> XE "2-9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 location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Note"/>
        <w:tabs>
          <w:tab w:val="clear" w:pos="1642"/>
          <w:tab w:val="left" w:pos="1440" w:leader="none"/>
        </w:tabs>
        <w:rPr/>
      </w:pPr>
      <w:r>
        <w:rPr>
          <w:b/>
          <w:bCs/>
        </w:rPr>
        <w:t>Note:</w:t>
      </w:r>
      <w:r>
        <w:rPr/>
        <w:t xml:space="preserve"> </w:t>
        <w:tab/>
        <w:t>For dual monitors, two Rasterization Accelerator/Frame Buffer boards are required.  The primary board should reside in PCI slot 2 and the secondary board in PCI slot 3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Rasterization Accelerator/Frame Buffer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Rasterization Accelerator/Frame Buffer boards.  Refer to Figure 2-10.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8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43025</wp:posOffset>
                </wp:positionH>
                <wp:positionV relativeFrom="paragraph">
                  <wp:posOffset>1882140</wp:posOffset>
                </wp:positionV>
                <wp:extent cx="705485" cy="27686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00" cy="27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IFO Status Cabl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75pt;margin-top:148.2pt;width:55.5pt;height:2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FIFO Status Cab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81050</wp:posOffset>
                </wp:positionH>
                <wp:positionV relativeFrom="paragraph">
                  <wp:posOffset>1317625</wp:posOffset>
                </wp:positionV>
                <wp:extent cx="667385" cy="2857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44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5pt;margin-top:103.75pt;width:52.5pt;height:22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4,795" path="m503,0l239,794l0,794e" stroked="t" o:allowincell="f" style="position:absolute;margin-left:108.75pt;margin-top:87.95pt;width:14.2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377,1536" path="m1376,0l318,1535l0,1535e" stroked="t" o:allowincell="f" style="position:absolute;margin-left:157.5pt;margin-top:111.2pt;width:38.95pt;height:4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14550</wp:posOffset>
                </wp:positionH>
                <wp:positionV relativeFrom="paragraph">
                  <wp:posOffset>1665605</wp:posOffset>
                </wp:positionV>
                <wp:extent cx="57150" cy="28575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31.15pt" to="170.95pt,153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47875</wp:posOffset>
                </wp:positionH>
                <wp:positionV relativeFrom="paragraph">
                  <wp:posOffset>2094865</wp:posOffset>
                </wp:positionV>
                <wp:extent cx="734060" cy="576580"/>
                <wp:effectExtent l="0" t="0" r="0" b="2032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40" cy="57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asterization Accelerator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rame Buffer Board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64.95pt;width:57.75pt;height:45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Rasterization Accelerator/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Frame Buffer Board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600450</wp:posOffset>
                </wp:positionH>
                <wp:positionV relativeFrom="paragraph">
                  <wp:posOffset>344170</wp:posOffset>
                </wp:positionV>
                <wp:extent cx="676910" cy="5416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eometry Accelerator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3.5pt;margin-top:27.1pt;width:53.2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eometry Accelerator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07,1324" path="m0,1323l821,0l1006,0e" stroked="t" o:allowincell="f" style="position:absolute;margin-left:254.25pt;margin-top:33.1pt;width:28.45pt;height:3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6,768" path="m715,0l239,767l0,767e" stroked="t" o:allowincell="f" style="position:absolute;margin-left:216.75pt;margin-top:149.6pt;width:20.2pt;height:21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38450</wp:posOffset>
                </wp:positionH>
                <wp:positionV relativeFrom="paragraph">
                  <wp:posOffset>1537970</wp:posOffset>
                </wp:positionV>
                <wp:extent cx="133350" cy="63817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21.1pt" to="233.95pt,171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98595" cy="2658745"/>
            <wp:effectExtent l="0" t="0" r="0" b="0"/>
            <wp:docPr id="7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88" t="8983" r="7850" b="2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0.  Clock Sync Cable and FIFO Status Cable Installation</w:t>
      </w:r>
      <w:r>
        <w:fldChar w:fldCharType="begin"/>
      </w:r>
      <w:r>
        <w:rPr/>
        <w:instrText xml:space="preserve"> XE "2-10.  Clock Sync Cable and FIFO Status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FIFO status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FIFO status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FIFO status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 xml:space="preserve">Install the FIFO status cable between the secondary Rasterization Accelerator/Frame Buffer board and the Geometry Accelerator board. 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 xml:space="preserve"> </w:t>
        <w:tab/>
        <w:t>The connector on the FIFO status cable can be installed in any orientation.</w:t>
      </w:r>
    </w:p>
    <w:p>
      <w:pPr>
        <w:pStyle w:val="Heading2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to the VGA Out port and to the VGA In port as shown in Figure 2-11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VGA loopback:cable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2" path="m0,0l766,3201l1022,3201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8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Single Monitor Cable Connections</w:t>
      </w:r>
      <w:r>
        <w:fldChar w:fldCharType="begin"/>
      </w:r>
      <w:r>
        <w:rPr/>
        <w:instrText xml:space="preserve"> XE "2-11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to the VGA Out port and to the VGA In port as shown in Figure 2-12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VGA loopback:cable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4" path="m0,0l476,2813l714,2813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Dual Monitor Cable Connections</w:t>
      </w:r>
      <w:r>
        <w:fldChar w:fldCharType="begin"/>
      </w:r>
      <w:r>
        <w:rPr/>
        <w:instrText xml:space="preserve"> XE "2-12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Normal"/>
        <w:rPr/>
      </w:pPr>
      <w:r>
        <w:rPr/>
      </w:r>
      <w:bookmarkStart w:id="6" w:name="sysuse"/>
      <w:bookmarkStart w:id="7" w:name="usesys"/>
      <w:bookmarkStart w:id="8" w:name="sysuse"/>
      <w:bookmarkStart w:id="9" w:name="usesys"/>
      <w:bookmarkEnd w:id="8"/>
      <w:bookmarkEnd w:id="9"/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720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570" w:leader="none"/>
        <w:tab w:val="left" w:pos="7290" w:leader="none"/>
      </w:tabs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720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570" w:leader="none"/>
        <w:tab w:val="left" w:pos="7290" w:leader="none"/>
      </w:tabs>
      <w:ind w:left="0" w:right="-180" w:hanging="0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2</w:t>
    </w:r>
    <w:r>
      <w:rPr>
        <w:b/>
        <w:bCs/>
      </w:rPr>
      <w:fldChar w:fldCharType="end"/>
    </w:r>
    <w:r>
      <w:rPr/>
      <w:t xml:space="preserve">         </w:t>
    </w:r>
    <w:r>
      <w:rPr/>
      <w:t>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20"/>
        <w:tab w:val="left" w:pos="3870" w:leader="none"/>
        <w:tab w:val="left" w:pos="7380" w:leader="none"/>
      </w:tabs>
      <w:jc w:val="right"/>
      <w:rPr/>
    </w:pPr>
    <w:r>
      <w:rPr/>
    </w:r>
  </w:p>
  <w:p>
    <w:pPr>
      <w:pStyle w:val="Header"/>
      <w:pBdr>
        <w:bottom w:val="single" w:sz="6" w:space="1" w:color="000000"/>
      </w:pBdr>
      <w:tabs>
        <w:tab w:val="clear" w:pos="720"/>
        <w:tab w:val="left" w:pos="3870" w:leader="none"/>
        <w:tab w:val="left" w:pos="7380" w:leader="none"/>
      </w:tabs>
      <w:ind w:left="0" w:right="-180" w:hanging="0"/>
      <w:jc w:val="right"/>
      <w:rPr/>
    </w:pPr>
    <w:r>
      <w:rP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1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ind w:left="0" w:right="-180" w:hanging="0"/>
      <w:jc w:val="right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oleObject" Target="embeddings/oleObject2.bin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8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09-07T10:54:00Z</cp:lastPrinted>
  <dcterms:modified xsi:type="dcterms:W3CDTF">1995-11-14T13:43:00Z</dcterms:modified>
  <cp:revision>124</cp:revision>
  <dc:subject/>
  <dc:title>Setting Up The System</dc:title>
</cp:coreProperties>
</file>