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T board set are subject to change without notice.  The following specifications apply to the GLZ1T board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T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50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T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T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T has three interface connections:  video port, VGA loopback port, and stereo port.</w:t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693296260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T board set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77135172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Normal"/>
        <w:rPr/>
      </w:pPr>
      <w:r>
        <w:rPr/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7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3" path="m0,0l715,292l874,292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7" path="m1032,396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370000405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0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9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5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indy Drake</dc:creator>
  <dc:description/>
  <dc:language>en-US</dc:language>
  <cp:lastModifiedBy>Vicki Owens</cp:lastModifiedBy>
  <cp:lastPrinted>1995-10-20T16:20:00Z</cp:lastPrinted>
  <cp:revision>74</cp:revision>
  <dc:subject/>
  <dc:title>Specifications</dc:title>
</cp:coreProperties>
</file>