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T board set.  It also describes installing a dual screen option in the deskside workstation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4" path="m0,0l690,1953l905,1953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0" path="m0,0l998,1889l1164,1889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T Board Set in the Desktop </w:t>
      </w:r>
      <w:r>
        <w:fldChar w:fldCharType="begin"/>
      </w:r>
      <w:r>
        <w:rPr/>
        <w:instrText xml:space="preserve"> XE "replacing:GLZ1T board set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T:desktop:board set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T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T in a desktop workstation.  The GLZ1T board set consists of two boards (Rasterization Accelerator/Frame Buffer and Texturing Accelerator) joined together as one unit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T board set in the desktop workstation:</w:t>
      </w:r>
      <w:r>
        <w:fldChar w:fldCharType="begin"/>
      </w:r>
      <w:r>
        <w:rPr/>
        <w:instrText xml:space="preserve"> XE "installing:GLZ1T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s from the GLZ1T board set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board set from the workstation.</w:t>
      </w:r>
    </w:p>
    <w:p>
      <w:pPr>
        <w:pStyle w:val="Hidden"/>
        <w:rPr/>
      </w:pPr>
      <w:r>
        <w:rPr/>
        <w:t>4745 (new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2012315</wp:posOffset>
                </wp:positionV>
                <wp:extent cx="260667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pt;margin-top:158.45pt;width:20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0,1788" path="m0,0l519,1787l260,1787e" stroked="t" o:allowincell="f" style="position:absolute;margin-left:190.5pt;margin-top:135.35pt;width:14.65pt;height:50.6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17470</wp:posOffset>
                </wp:positionH>
                <wp:positionV relativeFrom="paragraph">
                  <wp:posOffset>1748790</wp:posOffset>
                </wp:positionV>
                <wp:extent cx="80010" cy="613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37.7pt" to="212.35pt,185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7340" cy="24091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761" r="0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T Board Set Removal</w:t>
      </w:r>
      <w:r>
        <w:fldChar w:fldCharType="begin"/>
      </w:r>
      <w:r>
        <w:rPr/>
        <w:instrText xml:space="preserve"> XE "2-2.  GLZ1T Board Set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GLZ1T board 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T board set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4.</w:t>
        <w:tab/>
        <w:t>Install the new GLZ1T board set into the slots from which the previously installed board set was removed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GLZ1T board set resides in PCI slots 2 and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746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01.1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01.1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1821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1896110</wp:posOffset>
                </wp:positionV>
                <wp:extent cx="45783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49.3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06730</wp:posOffset>
                </wp:positionH>
                <wp:positionV relativeFrom="paragraph">
                  <wp:posOffset>2545715</wp:posOffset>
                </wp:positionV>
                <wp:extent cx="4161155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2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GLZ1T 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9pt;margin-top:200.45pt;width:327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GLZ1T 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293,2971" path="m0,0l2038,2970l2292,2970e" stroked="t" o:allowincell="f" style="position:absolute;margin-left:158.55pt;margin-top:130.9pt;width:64.9pt;height:84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99335</wp:posOffset>
                </wp:positionH>
                <wp:positionV relativeFrom="paragraph">
                  <wp:posOffset>1681480</wp:posOffset>
                </wp:positionV>
                <wp:extent cx="447675" cy="1050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32.4pt" to="216.25pt,2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663,1770" path="m0,0l1535,1769l1662,1769e" stroked="t" o:allowincell="f" style="position:absolute;margin-left:64.5pt;margin-top:106.4pt;width:47.05pt;height:50.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68,1562" path="m0,0l1667,1561l1526,1450e" stroked="t" o:allowincell="f" style="position:absolute;margin-left:62.25pt;margin-top:113.15pt;width:47.2pt;height:44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6070" cy="281051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436" r="0" b="-7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3.  GLZ1T Board Set Installation</w:t>
      </w:r>
      <w:r>
        <w:fldChar w:fldCharType="begin"/>
      </w:r>
      <w:r>
        <w:rPr/>
        <w:instrText xml:space="preserve"> XE "2-3.  GLZ1T Board Set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T:board set 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Install the screws previously removed to secure the GLZ1T board set to the workstation.</w:t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4.</w:t>
        <w:tab/>
        <w:t>Connect the monitor cable to the Video Out port in PCI slot 2 as shown in Figure 2-4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Connect the VGA loopback cable to the VGA In port and to the VGA Out port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952625</wp:posOffset>
                </wp:positionV>
                <wp:extent cx="823595" cy="273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6pt;margin-top:153.75pt;width:64.8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 xml:space="preserve">Figure 2-4.  Monitor Cable and VGA Loopback Cable Connection </w:t>
      </w:r>
      <w:r>
        <w:fldChar w:fldCharType="begin"/>
      </w:r>
      <w:r>
        <w:rPr/>
        <w:instrText xml:space="preserve"> XE "2-4.  Monitor Cable and VGA Loopback Cable Connec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monitor cable connec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onnection:VGA loopback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VGA loopback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>6.</w:t>
        <w:tab/>
        <w:t>If you need to configure the display driver, refer to “Configuring the Video Display” in Chapter 1.</w:t>
      </w:r>
      <w:r>
        <w:br w:type="page"/>
      </w:r>
    </w:p>
    <w:p>
      <w:pPr>
        <w:pStyle w:val="Heading2"/>
        <w:ind w:left="0" w:hanging="0"/>
        <w:rPr/>
      </w:pPr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65pt;height:285pt" filled="f" o:ole="">
            <v:imagedata r:id="rId7" o:title=""/>
          </v:shape>
          <o:OLEObject Type="Embed" ProgID="" ShapeID="ole_rId6" DrawAspect="Content" ObjectID="_2051904293" r:id="rId6"/>
        </w:object>
      </w:r>
    </w:p>
    <w:p>
      <w:pPr>
        <w:pStyle w:val="FigureTitle"/>
        <w:rPr/>
      </w:pPr>
      <w:r>
        <w:rPr/>
        <w:t>Figure 2-5.  Deskside Top Cover Removal</w:t>
      </w:r>
      <w:r>
        <w:fldChar w:fldCharType="begin"/>
      </w:r>
      <w:r>
        <w:rPr/>
        <w:instrText xml:space="preserve"> XE "2-5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pt;height:339pt" filled="f" o:ole="">
            <v:imagedata r:id="rId9" o:title=""/>
          </v:shape>
          <o:OLEObject Type="Embed" ProgID="" ShapeID="ole_rId8" DrawAspect="Content" ObjectID="_497458009" r:id="rId8"/>
        </w:object>
      </w:r>
    </w:p>
    <w:p>
      <w:pPr>
        <w:pStyle w:val="FigureTitle"/>
        <w:rPr/>
      </w:pPr>
      <w:r>
        <w:rPr/>
        <w:t>Figure 2-6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7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T Board Set in the Deskside </w:t>
      </w:r>
      <w:r>
        <w:fldChar w:fldCharType="begin"/>
      </w:r>
      <w:r>
        <w:rPr/>
        <w:instrText xml:space="preserve"> XE "replacing:GLZ1T board set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T:deskside:board set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T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T board set in a deskside workstation.  The GLZ1T board set consists of two boards (Rasterization Accelerator/Frame Buffer and Texturing Accelerator) joined together as one un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T board set in the deskside workstation:</w:t>
      </w:r>
      <w:r>
        <w:fldChar w:fldCharType="begin"/>
      </w:r>
      <w:r>
        <w:rPr/>
        <w:instrText xml:space="preserve"> XE "installing:GLZ1T board s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T board set in a dual screen configuration, disconnect the clock sync cable.</w:t>
      </w:r>
      <w:r>
        <w:fldChar w:fldCharType="begin"/>
      </w:r>
      <w:r>
        <w:rPr/>
        <w:instrText xml:space="preserve"> XE "deskside:clock sync cable:remov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47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12495</wp:posOffset>
                </wp:positionH>
                <wp:positionV relativeFrom="paragraph">
                  <wp:posOffset>1803400</wp:posOffset>
                </wp:positionV>
                <wp:extent cx="715010" cy="3200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142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1625</wp:posOffset>
                </wp:positionH>
                <wp:positionV relativeFrom="paragraph">
                  <wp:posOffset>2350770</wp:posOffset>
                </wp:positionV>
                <wp:extent cx="1966595" cy="4762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75pt;margin-top:185.1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650" path="m714,0l0,1649l178,1649e" stroked="t" o:allowincell="f" style="position:absolute;margin-left:66.15pt;margin-top:100.6pt;width:20.2pt;height:4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57,1441" path="m0,0l277,1440l556,1440e" stroked="t" o:allowincell="f" style="position:absolute;margin-left:180pt;margin-top:150.05pt;width:15.7pt;height:4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19325</wp:posOffset>
                </wp:positionH>
                <wp:positionV relativeFrom="paragraph">
                  <wp:posOffset>2019935</wp:posOffset>
                </wp:positionV>
                <wp:extent cx="175260" cy="4038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59.05pt" to="188.5pt,19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6465" w:dyaOrig="43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3.25pt;height:217.5pt" filled="f" o:ole="">
            <v:imagedata r:id="rId12" o:title=""/>
          </v:shape>
          <o:OLEObject Type="Embed" ProgID="" ShapeID="ole_rId11" DrawAspect="Content" ObjectID="_194083823" r:id="rId11"/>
        </w:object>
      </w:r>
    </w:p>
    <w:p>
      <w:pPr>
        <w:pStyle w:val="FigureTitle"/>
        <w:rPr/>
      </w:pPr>
      <w:r>
        <w:rPr/>
        <w:t>Figure 2-8.  Clock Sync Cable Removal</w:t>
      </w:r>
      <w:r>
        <w:fldChar w:fldCharType="begin"/>
      </w:r>
      <w:r>
        <w:rPr/>
        <w:instrText xml:space="preserve"> XE "2-8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s from the GLZ1T board set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board se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T board set into the slots from which the previously installed board set was removed.</w:t>
      </w:r>
      <w:r>
        <w:br w:type="page"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The primary GLZ1T board set resides in PCI slots 2 and 3.  In a dual screen configuration, the secondary GLZ1T board set should reside in PCI slots 4 and 5.  Refer to Figure 2-9 for board and PCI slot location.</w:t>
      </w:r>
    </w:p>
    <w:p>
      <w:pPr>
        <w:pStyle w:val="Normal"/>
        <w:rPr/>
      </w:pPr>
      <w:r>
        <w:rPr/>
      </w:r>
    </w:p>
    <w:p>
      <w:pPr>
        <w:pStyle w:val="InstructionStep"/>
        <w:rPr/>
      </w:pPr>
      <w:r>
        <w:rPr/>
        <w:t>6.</w:t>
        <w:tab/>
        <w:t>Secure the GLZ1T board set to the base unit using the screws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T board set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T: second graphics board set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T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T board set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T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s from PCI slots 4 and 5.  Refer to Figure 2-9 for slot locations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T board set into PCI slots 4 and 5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2" path="m2152,0l282,211l0,211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55708577" r:id="rId13"/>
        </w:object>
      </w:r>
    </w:p>
    <w:p>
      <w:pPr>
        <w:pStyle w:val="FigureTitle"/>
        <w:spacing w:before="220" w:after="0"/>
        <w:rPr/>
      </w:pPr>
      <w:r>
        <w:rPr/>
        <w:t>Figure 2-9.  Deskside PCI Slots</w:t>
      </w:r>
      <w:r>
        <w:fldChar w:fldCharType="begin"/>
      </w:r>
      <w:r>
        <w:rPr/>
        <w:instrText xml:space="preserve"> XE "2-9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s to secure the GLZ1T board set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T board sets.  Refer to Figure 2-10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Hidden"/>
        <w:numPr>
          <w:ilvl w:val="0"/>
          <w:numId w:val="0"/>
        </w:numPr>
        <w:ind w:left="0" w:hanging="0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Hidden"/>
        <w:rPr/>
      </w:pPr>
      <w:r>
        <w:rPr/>
        <w:t>4747 (new)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12495</wp:posOffset>
                </wp:positionH>
                <wp:positionV relativeFrom="paragraph">
                  <wp:posOffset>1803400</wp:posOffset>
                </wp:positionV>
                <wp:extent cx="715010" cy="3200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142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2350770</wp:posOffset>
                </wp:positionV>
                <wp:extent cx="1966595" cy="4762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 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75pt;margin-top:185.1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 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650" path="m714,0l0,1649l178,1649e" stroked="t" o:allowincell="f" style="position:absolute;margin-left:66.15pt;margin-top:100.6pt;width:20.2pt;height:4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57,1441" path="m0,0l277,1440l556,1440e" stroked="t" o:allowincell="f" style="position:absolute;margin-left:180pt;margin-top:150.05pt;width:15.7pt;height:40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19325</wp:posOffset>
                </wp:positionH>
                <wp:positionV relativeFrom="paragraph">
                  <wp:posOffset>2019935</wp:posOffset>
                </wp:positionV>
                <wp:extent cx="175260" cy="4038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59.05pt" to="188.5pt,19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6465" w:dyaOrig="4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3.25pt;height:217.5pt" filled="f" o:ole="">
            <v:imagedata r:id="rId16" o:title=""/>
          </v:shape>
          <o:OLEObject Type="Embed" ProgID="" ShapeID="ole_rId15" DrawAspect="Content" ObjectID="_121785026" r:id="rId15"/>
        </w:object>
      </w:r>
    </w:p>
    <w:p>
      <w:pPr>
        <w:pStyle w:val="FigureTitle"/>
        <w:rPr/>
      </w:pPr>
      <w:r>
        <w:rPr/>
        <w:t>Figure 2-10.  Clock Sync Cable Installation</w:t>
      </w:r>
      <w:r>
        <w:fldChar w:fldCharType="begin"/>
      </w:r>
      <w:r>
        <w:rPr/>
        <w:instrText xml:space="preserve"> XE "2-10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to the VGA Out port and to the VGA In port as shown in Figure 2-11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2" path="m0,0l766,3201l1022,3201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Single Monitor Cable Connections</w:t>
      </w:r>
      <w:r>
        <w:fldChar w:fldCharType="begin"/>
      </w:r>
      <w:r>
        <w:rPr/>
        <w:instrText xml:space="preserve"> XE "2-11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to the VGA Out port and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4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29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2271395</wp:posOffset>
                </wp:positionV>
                <wp:extent cx="4161155" cy="1784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78.85pt;width:327.6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2065" path="m556,0l247,2064l0,2064e" stroked="t" o:allowincell="f" style="position:absolute;margin-left:160.5pt;margin-top:125.6pt;width:15.7pt;height:58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076700</wp:posOffset>
                </wp:positionH>
                <wp:positionV relativeFrom="paragraph">
                  <wp:posOffset>31750</wp:posOffset>
                </wp:positionV>
                <wp:extent cx="703580" cy="17557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pt;margin-top:2.5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615,327" path="m0,326l1519,0l1614,0e" stroked="t" o:allowincell="f" style="position:absolute;margin-left:273.6pt;margin-top:60.85pt;width:45.7pt;height:9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2908" path="m0,0l735,2907l979,2907e" stroked="t" o:allowincell="f" style="position:absolute;margin-left:271.5pt;margin-top:101.45pt;width:27.7pt;height:82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31495</wp:posOffset>
                </wp:positionH>
                <wp:positionV relativeFrom="paragraph">
                  <wp:posOffset>63500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85pt;margin-top:50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21,2118" path="m0,2117l2558,0l2720,0e" stroked="t" o:allowincell="f" style="position:absolute;margin-left:243pt;margin-top:9.35pt;width:77.05pt;height:59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5" path="m1027,864l126,0l0,0e" stroked="t" o:allowincell="f" style="position:absolute;margin-left:69.15pt;margin-top:77.4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40601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37512" r="0" b="-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Dual Monitor Cable Connections</w:t>
      </w:r>
      <w:r>
        <w:fldChar w:fldCharType="begin"/>
      </w:r>
      <w:r>
        <w:rPr/>
        <w:instrText xml:space="preserve"> XE "2-12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4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3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8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 Buie</dc:creator>
  <dc:description/>
  <dc:language>en-US</dc:language>
  <cp:lastModifiedBy>Vicki Owens</cp:lastModifiedBy>
  <cp:lastPrinted>1995-10-23T15:48:00Z</cp:lastPrinted>
  <cp:revision>177</cp:revision>
  <dc:subject/>
  <dc:title>Setting Up The System</dc:title>
</cp:coreProperties>
</file>