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038546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2948363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05218489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