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80762521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49048097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