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1955508913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496302701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2029430400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