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20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6.1.2; Last Update: Aug-19-2020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gives important informatio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vices in your computer so that you need not look insid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: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la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550 KB of free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~ 830 KB (Non-PCI systems) / 5 MB (PCI systems)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 You can add only information you are interested i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exists it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Bugs, Issue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case of any issues, run HWiNFO in Debug Mode (by including the 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closing (or Reboot in case of hang) sumbit the HWINFO.DB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to the author (e-mail,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ection of Super-IO chips or 3Com EtherLink III adapters can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. You can disable these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s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Miscellaneous note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