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8704831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8421777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5059793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43254837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0949181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11077765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5284023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0246560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6330635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2578825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85315530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0537707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5887531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25390400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1649354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717434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929728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9270146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9071449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5983337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2546335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3463509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6921546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3779925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0016956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1229180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1376525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37895005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741433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1533127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419057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1032882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59964775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0948194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6227725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2063861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6100541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9861201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4843470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8268899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366577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0386791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0858272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4266874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