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These are the results of the Validation of Rev A0 silicon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4"/>
        <w:gridCol w:w="4806"/>
        <w:gridCol w:w="4860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 (s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s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s / PRS fi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nengau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I configuration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33MHz, 66MH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Sellers/Peter Cha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testi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ccess to initialization, command, VGA, 2D, 3D regist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Cha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I Interrup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C/KaymannW/Andrew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PI Testing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ogra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CPI compliant motherbo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nengau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system / Sub vendor I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, write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S/PeterC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omb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ila Racine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Protocol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Nominal tim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nengauz</w:t>
            </w:r>
          </w:p>
          <w:p>
            <w:pPr>
              <w:pStyle w:val="Normal"/>
              <w:rPr/>
            </w:pPr>
            <w:r>
              <w:rPr/>
              <w:t>Rusila Racine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L Characterizatio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efault outpu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grammable options</w:t>
            </w:r>
          </w:p>
          <w:p>
            <w:pPr>
              <w:pStyle w:val="Normal"/>
              <w:rPr/>
            </w:pPr>
            <w:r>
              <w:rPr/>
              <w:t>DAC Characterization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GB signal qua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olm Gray</w:t>
            </w:r>
          </w:p>
          <w:p>
            <w:pPr>
              <w:pStyle w:val="Normal"/>
              <w:rPr/>
            </w:pPr>
            <w:r>
              <w:rPr/>
              <w:t>Hank Semenec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Interf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2/64 MB sup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DRAM / SGRAM ope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grammable op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egrity / margi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ad Modify Write t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lock Copy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mann Wo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 Cor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lpin Systems Test Suite (Beta version 5), VGA Core Tes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QAFE Video Tes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ESA Standards VGA Tes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BETEST.EXE (version 5.1a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EGAVGA.EX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C Tech VGA Compatibility Test 1.0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GA Test v2.0- DMU Pro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GA Mode Switching Test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OS Games 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aymannW/Andy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MS suppor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PMS.exe (DOS), DPMS.SC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 Sobczy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Bring u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de 0x1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Extended Modes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BARS.BAT, GRIDS.BAT, FF.C, VIDTEST.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 Sobczy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curs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Wilcox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 format &amp; chroma key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S/Chris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ile Address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mannW/AndyS/XingC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 bypass &amp; sele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 Sobczy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resolutions &amp; 2X m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 Sobczy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48 display width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ng Cong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out suppor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ideo Overlay, Dynamic Tes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caling, filters, swap buffer tes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ecim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roma key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ng Cong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deo in sup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im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laced video d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MI interfac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Timing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upport with TV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 Bissell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out sup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video outpu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osite outpu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deo signal qua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S/KaymannW/DaleV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C and I2C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/Don Templeton</w:t>
            </w:r>
            <w:r>
              <w:rPr>
                <w:u w:val="single"/>
              </w:rPr>
              <w:t>/Andy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 Testin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ternal diagnostic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erformance tes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/Don T//Bob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 Testing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Internal diagnostic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erformance tes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 Tai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bit 3D rendering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parate RGBA write enab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bit depth buff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 stencil buff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bit Textur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 x 2K Texture map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d textur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S/Anthony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band clip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Porte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ay SLI and AA hardware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Interface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Timing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Analog / Digital m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Egger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ay SLI and AA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Interface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Timing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nalog / Digital m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irsW/BobS/AndyS/AnthonyT/John Weidma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Sample AA softwar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Win9x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Glid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NT4/W2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sW/BobS/AndyS/AnthonyT/John Weidma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Sample A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Win9x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Glide</w:t>
            </w:r>
          </w:p>
          <w:p>
            <w:pPr>
              <w:pStyle w:val="Normal"/>
              <w:rPr/>
            </w:pPr>
            <w:r>
              <w:rPr/>
              <w:t>NT4/W2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S/ChrisW/AnthonyT/John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Way SLI softwar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n9x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lid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NT4/W2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Tai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changing of Y origin subtraction val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Tai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1555 support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3D Rendering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Video display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2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Wong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electrical Characteristics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Vih, Vil, Voh, Vol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Leakage current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dd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/>
              <w:t>Malcolm Gray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noise &amp; Ground bou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nengau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ila Racine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condition tes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oltage/temperat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Cha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 tes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agnostic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ila Racine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 4X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rotoco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Nominal Tim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nengau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P 2X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Protocol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Nominal Tim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W/Kaymann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 Interf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S/AndyS/Chris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IF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W/Dale Vassalli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panel support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LCD Centering capa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ila Racine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 tes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otherboard/ core logic/ CP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ie Brow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DC developme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350" w:right="198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rPr>
        <w:b/>
        <w:b/>
        <w:i/>
        <w:i/>
        <w:sz w:val="32"/>
        <w:lang w:val="en-US"/>
      </w:rPr>
    </w:pPr>
    <w:r>
      <w:rPr>
        <w:b/>
        <w:i/>
        <w:sz w:val="32"/>
        <w:lang w:val="en-US"/>
      </w:rPr>
      <w:object w:dxaOrig="3767" w:dyaOrig="29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6pt;margin-top:-7.2pt;width:79.2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774894" r:id="rId1"/>
      </w:object>
    </w:r>
  </w:p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rPr>
        <w:b/>
        <w:b/>
        <w:i/>
        <w:i/>
        <w:sz w:val="32"/>
      </w:rPr>
    </w:pPr>
    <w:r>
      <w:rPr>
        <w:b/>
        <w:i/>
        <w:sz w:val="32"/>
      </w:rPr>
    </w:r>
  </w:p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b/>
        <w:b/>
        <w:i/>
        <w:i/>
        <w:sz w:val="32"/>
      </w:rPr>
    </w:pPr>
    <w:r>
      <w:rPr>
        <w:b/>
        <w:i/>
        <w:sz w:val="32"/>
      </w:rPr>
      <w:t>Napalm Validation Resul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6"/>
        </w:tabs>
        <w:ind w:left="936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0:49:00Z</dcterms:created>
  <dc:creator>3dfx</dc:creator>
  <dc:description/>
  <dc:language>en-US</dc:language>
  <cp:lastModifiedBy>Dan Rivard</cp:lastModifiedBy>
  <cp:lastPrinted>1999-08-19T13:55:00Z</cp:lastPrinted>
  <dcterms:modified xsi:type="dcterms:W3CDTF">1999-08-19T21:02:00Z</dcterms:modified>
  <cp:revision>93</cp:revision>
  <dc:subject/>
  <dc:title>These are the results of the Validation of Rev A1 silicon</dc:title>
</cp:coreProperties>
</file>