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apalm Registry Keys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This document describes the registry keys for the Napalm W9x drivers.  These keys will be ignored if running on Voodoo3.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Registry keys reside in:</w:t>
      </w:r>
    </w:p>
    <w:p>
      <w:pPr>
        <w:pStyle w:val="Heading1"/>
        <w:rPr/>
      </w:pPr>
      <w:r>
        <w:rPr/>
        <w:t>My Computer\HKEY_LOCAL_MACHINE\System\CurrentControlSet\Services\Class\Display\xxxx\D3D\RegKeyNames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tbl>
      <w:tblPr>
        <w:tblW w:w="733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4307"/>
      </w:tblGrid>
      <w:tr>
        <w:trPr/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Registry Key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Key Description</w:t>
            </w:r>
          </w:p>
        </w:tc>
      </w:tr>
      <w:tr>
        <w:trPr/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2BPP_RENDERING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nables or disables 32bpp rendering.</w:t>
            </w:r>
          </w:p>
        </w:tc>
      </w:tr>
      <w:tr>
        <w:trPr/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ISABLE_SLI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isables SLI modes.</w:t>
            </w:r>
          </w:p>
        </w:tc>
      </w:tr>
      <w:tr>
        <w:trPr/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NABLE_AA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nables AA rendering.</w:t>
            </w:r>
          </w:p>
        </w:tc>
      </w:tr>
      <w:tr>
        <w:trPr/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 w:val="false"/>
                <w:i w:val="false"/>
                <w:color w:val="auto"/>
                <w:lang w:eastAsia="en-US"/>
              </w:rPr>
              <w:t>DIGITAL_SLI_AA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nables or disabled digital SLI/AA.</w:t>
            </w:r>
          </w:p>
        </w:tc>
      </w:tr>
      <w:tr>
        <w:trPr/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 w:val="false"/>
                <w:i w:val="false"/>
                <w:color w:val="auto"/>
                <w:lang w:eastAsia="en-US"/>
              </w:rPr>
              <w:t>2PPC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nables or disabled 2 pixels per clock.</w:t>
            </w:r>
          </w:p>
        </w:tc>
      </w:tr>
      <w:tr>
        <w:trPr/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 w:val="false"/>
                <w:i w:val="false"/>
                <w:color w:val="auto"/>
                <w:lang w:eastAsia="en-US"/>
              </w:rPr>
              <w:t>2PPC_LOG2_BAND_HEIGHT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elects band height for 2 pixels per clock.</w:t>
            </w:r>
          </w:p>
        </w:tc>
      </w:tr>
      <w:tr>
        <w:trPr/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 w:val="false"/>
                <w:i w:val="false"/>
                <w:color w:val="auto"/>
                <w:lang w:eastAsia="en-US"/>
              </w:rPr>
              <w:t>GUARDBAND_CLIPPING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nables or disables guardband clipping.</w:t>
            </w:r>
          </w:p>
        </w:tc>
      </w:tr>
      <w:tr>
        <w:trPr/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 w:val="false"/>
                <w:i w:val="false"/>
                <w:color w:val="auto"/>
                <w:lang w:eastAsia="en-US"/>
              </w:rPr>
              <w:t>CBC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elects band control for triangle iterators.</w:t>
            </w:r>
          </w:p>
        </w:tc>
      </w:tr>
      <w:tr>
        <w:trPr/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 w:val="false"/>
                <w:i w:val="false"/>
                <w:color w:val="auto"/>
                <w:lang w:eastAsia="en-US"/>
              </w:rPr>
              <w:t>SLI_BAND_HEIGHT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elects band height for SLI modes.</w:t>
            </w:r>
          </w:p>
        </w:tc>
      </w:tr>
      <w:tr>
        <w:trPr/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 w:val="false"/>
                <w:i w:val="false"/>
                <w:color w:val="auto"/>
                <w:lang w:eastAsia="en-US"/>
              </w:rPr>
              <w:t>SWAPBUFFER_ALGO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elects swap buffer algorithm for SLI modes.</w:t>
            </w:r>
          </w:p>
        </w:tc>
      </w:tr>
    </w:tbl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32bpp Rendering Control</w:t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ame: </w:t>
      </w:r>
      <w:r>
        <w:rPr>
          <w:rFonts w:cs="Arial" w:ascii="Arial" w:hAnsi="Arial"/>
          <w:i/>
          <w:lang w:eastAsia="en-US"/>
        </w:rPr>
        <w:t>32BPP_RENDERING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efault: 1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: Enable 32bpp rendering.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0: Disable 32bpp rendering.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lang w:eastAsia="en-US"/>
        </w:rPr>
        <w:t>Implementation:  Registry key is a Boolean which enables or disables 32bpp rendering.  This registry key is for debugging purposes only, and should not be exported to users: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lang w:eastAsia="en-US"/>
        </w:rPr>
        <w:tab/>
        <w:t>ddsurf.c - ddCanCreateSurface fails Z buffer support in 32bpp</w:t>
      </w:r>
    </w:p>
    <w:p>
      <w:pPr>
        <w:pStyle w:val="Normal"/>
        <w:ind w:left="0" w:firstLine="72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d3init.c - mask off DDBD_32 before this statement: </w:t>
      </w:r>
    </w:p>
    <w:p>
      <w:pPr>
        <w:pStyle w:val="Normal"/>
        <w:ind w:left="1440" w:firstLine="72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D3(d3d).hwCaps = caps to disable 3D rendering in 32bpp</w:t>
      </w:r>
    </w:p>
    <w:p>
      <w:pPr>
        <w:pStyle w:val="Normal"/>
        <w:ind w:left="1440" w:firstLine="72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Disable SLI Modes</w:t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lang w:eastAsia="en-US"/>
        </w:rPr>
        <w:t>Name: DISABLE_SLI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efault: 0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: Disable SLI configuration.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0: No effect on configuration.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lang w:eastAsia="en-US"/>
        </w:rPr>
        <w:t>Implementation:  When DISABLE_SLI is 1, SLI mode will never be enabled.  When DISABLE_SLI is 0, this registry key is ignored, and SLI mode setup will depend on the number of chips, and the AA setup.  This registry entry provides a means to turn off SLI if this causes the application to become ill behaved.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Enable AA Rendering</w:t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lang w:eastAsia="en-US"/>
        </w:rPr>
        <w:t>Name: ENABLE_AA</w:t>
      </w:r>
    </w:p>
    <w:p>
      <w:pPr>
        <w:pStyle w:val="Normal"/>
        <w:rPr/>
      </w:pPr>
      <w:r>
        <w:rPr>
          <w:rFonts w:cs="Arial" w:ascii="Arial" w:hAnsi="Arial"/>
          <w:lang w:eastAsia="en-US"/>
        </w:rPr>
        <w:t>Default: 0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: Enable AA rendering.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0: No effect on rendering.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Implementation:  When ENABLE_AA is 1, AA rendering will be enabled even when not requested by the application.  When ENABLE_AA is 0, this registry key is ignored, and AA rendering setup will depend on the application requesting DDSCAPS_ANTIALIASING.  This registry entry provides a means to enable AA rendering independently from the application.  It also allows AA rendering to be enabled on versions of DirectX that do not support DDSCAPS_ANTIALIASING.  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Enable digital SLI/AA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Registry key is a Boolean which enables digital SLI/AA.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ame: </w:t>
      </w:r>
      <w:r>
        <w:rPr>
          <w:rFonts w:cs="Arial" w:ascii="Arial" w:hAnsi="Arial"/>
          <w:i/>
          <w:lang w:eastAsia="en-US"/>
        </w:rPr>
        <w:t>DIGITAL_SLI_AA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efault: 1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: Enable digital SLI.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0: Disable digital SLI.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Implementation: see minivdd\sliaa.c</w:t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lang w:eastAsia="en-US"/>
        </w:rPr>
        <w:t>Note</w:t>
      </w:r>
      <w:r>
        <w:rPr>
          <w:rFonts w:cs="Arial" w:ascii="Arial" w:hAnsi="Arial"/>
          <w:lang w:eastAsia="en-US"/>
        </w:rPr>
        <w:t>: The Napalm configuration can be completely determined from DISABLE_SLI, ENABLE_AA, and DIGITAL_SLI_AA, in addition to the number of chips present.  For a complete description of Napalm SLI and AA configuration, refer to the Napalm Software Architecture specification.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2 pixel-per-clock Control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Registry key is a Boolean which enables/disables 2 pixel-per-clock 3D rendering mode.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ame: </w:t>
      </w:r>
      <w:r>
        <w:rPr>
          <w:rFonts w:cs="Arial" w:ascii="Arial" w:hAnsi="Arial"/>
          <w:i/>
          <w:lang w:eastAsia="en-US"/>
        </w:rPr>
        <w:t>2PPC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efault: 1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: Enable 2 pixel-per-clock mode.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0: Disable 2 pixel-per-clock mode.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lang w:eastAsia="en-US"/>
        </w:rPr>
        <w:t>Implementation: Registry key overrides REND2PIX_PER_CLK flag in ModeList[], we then set _FF(ModeUses2PixPerClkRender) in h3.c. _FF(ModeUses2PixPerClkRender) is used in d6mt.c to set bit(29) of CombineMode to enable or disable 2 pixel-per-clock 3D rendering. When in dual-texturing, disable 2 pixel-per-clock rendering regardless of the registry value.</w:t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lang w:eastAsia="en-US"/>
        </w:rPr>
        <w:t>2 pixel-per-clock Band Height</w:t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Registry key contains the log2 of the number of scanlines rendered by each texture unit when 2 pixel-per-clock rendering is enabled.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ame: </w:t>
      </w:r>
      <w:r>
        <w:rPr>
          <w:rFonts w:cs="Arial" w:ascii="Arial" w:hAnsi="Arial"/>
          <w:i/>
          <w:lang w:eastAsia="en-US"/>
        </w:rPr>
        <w:t>2PPC_LOG2_BAND_HEIGHT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Value: Log2 of band height (0..7) to put in RenderMode bit(24..22).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Implementation: TBD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Guardband Clipping Control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Registry key is a Boolean which enables/disables guardband clipping.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ame: </w:t>
      </w:r>
      <w:r>
        <w:rPr>
          <w:rFonts w:cs="Arial" w:ascii="Arial" w:hAnsi="Arial"/>
          <w:i/>
          <w:lang w:eastAsia="en-US"/>
        </w:rPr>
        <w:t>GUARDBAND_CLIPPING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efault: 1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: Enable guardband clipping.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0: Disable guardband clipping.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Implementation: Registry key overrides bit(21) of RenderMode to enable/disable guardband clipping.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lang w:eastAsia="en-US"/>
        </w:rPr>
        <w:t>Triangle Iterators band control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Registry key specifies the value to put in bit(31, 30) of fbzColorPath register.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ame: </w:t>
      </w:r>
      <w:r>
        <w:rPr>
          <w:rFonts w:cs="Arial" w:ascii="Arial" w:hAnsi="Arial"/>
          <w:i/>
          <w:lang w:eastAsia="en-US"/>
        </w:rPr>
        <w:t>CBC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efault: 0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Value: 0=column-of-8, 1=column-of-16, 2=column-of-32, 3=column-of-4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Implementation: Completed by Bob Seitsinger.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SLI band height</w:t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ame: </w:t>
      </w:r>
      <w:r>
        <w:rPr>
          <w:rFonts w:cs="Arial" w:ascii="Arial" w:hAnsi="Arial"/>
          <w:i/>
          <w:lang w:eastAsia="en-US"/>
        </w:rPr>
        <w:t>SLI_BAND_HEIGHT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efault: 1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Implementation: see minivdd\sliaa.c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Swapbuffer Algorithm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ame: </w:t>
      </w:r>
      <w:r>
        <w:rPr>
          <w:rFonts w:cs="Arial" w:ascii="Arial" w:hAnsi="Arial"/>
          <w:i/>
          <w:lang w:eastAsia="en-US"/>
        </w:rPr>
        <w:t>SWAPBUFFER_ALGO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efault: 1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: use SLI syncin/syncout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0: use vsync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Implementation: Set bit 25 of cfgInitEnable register.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Programmable dither rotation for 16-bit AA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ach chip will have its own values.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lang w:eastAsia="en-US"/>
        </w:rPr>
        <w:t>Name:</w:t>
        <w:tab/>
      </w:r>
      <w:r>
        <w:rPr>
          <w:rFonts w:cs="Arial" w:ascii="Arial" w:hAnsi="Arial"/>
          <w:i/>
          <w:lang w:eastAsia="en-US"/>
        </w:rPr>
        <w:t xml:space="preserve">DITHER_MATRIX, DITHER_MATRIX_ALPHA_BLEND, </w:t>
      </w:r>
    </w:p>
    <w:p>
      <w:pPr>
        <w:pStyle w:val="Normal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lang w:eastAsia="en-US"/>
        </w:rPr>
        <w:tab/>
        <w:t>DITHER_MATRIX_AA, DITHER_MATRIX_ALPHA_BLEND_AA</w:t>
      </w:r>
    </w:p>
    <w:p>
      <w:pPr>
        <w:pStyle w:val="Normal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efault: TBD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Implementation: Bit 12-19 of FogMode register.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Programmable AA sub-sample jitter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Jitter values for AA, each chip will have its own values.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lang w:eastAsia="en-US"/>
        </w:rPr>
        <w:t>Name:</w:t>
        <w:tab/>
      </w:r>
      <w:r>
        <w:rPr>
          <w:rFonts w:cs="Arial" w:ascii="Arial" w:hAnsi="Arial"/>
          <w:i/>
          <w:lang w:eastAsia="en-US"/>
        </w:rPr>
        <w:t xml:space="preserve">PRI_BUF_VERTEX_OFFSET_X, PRI_BUF_VERTEX_OFFSET_Y, </w:t>
      </w:r>
    </w:p>
    <w:p>
      <w:pPr>
        <w:pStyle w:val="Normal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lang w:eastAsia="en-US"/>
        </w:rPr>
        <w:tab/>
        <w:t>2ND_BUF_VERTEX_OFFSET_X, 2ND_BUF_VERTEX_OFFSET_Y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efault: "0.0"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Implementation: Convert string in float format double by calling ddatof(), then the driver converts to 3.4 format and put in bit 0-27 of aaCtrl register.</w:t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16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lang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8T21:55:00Z</dcterms:created>
  <dc:creator>Edwin Wong</dc:creator>
  <dc:description/>
  <dc:language>en-US</dc:language>
  <cp:lastModifiedBy>Christopher G. Wilcox</cp:lastModifiedBy>
  <dcterms:modified xsi:type="dcterms:W3CDTF">1999-08-09T20:30:00Z</dcterms:modified>
  <cp:revision>8</cp:revision>
  <dc:subject/>
  <dc:title>This document describes the registry keys that we want to add to Napalm Win9x driver, these keys will be ignored if running on Voodoo3</dc:title>
</cp:coreProperties>
</file>